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O Tyc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bWare by Yr-MasterP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upid demi-program will           Tenhle hloupouk polo-gram tr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your save game from UFO -        poah vae sejvy z UFO -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Unknown (from MicroProse).        Unknown (od MicroPr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imply add 5 million bucks      Tahle srandika vm pi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 your cash and 50 units of the        milink kulatejch a do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b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ned Elerium to each of your          piaruje dobrejch 50 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's stores. Run it as many times     Eleria-115. Klidn si UFO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s you wish, but don't cry game's       poutjta furt dokola,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ud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boring. For that (and my        mt dost - jen pak nevt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iness) UFOON doesn't modify          to nuda. Proto (ale taky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. But still, it makes      lnej) se UFOON nenamh mnit 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faster end end little less        jinho. No, ale stejn se s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e-hunting. Now you can hop over      rychlejc rozjedete a na ko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gh Superhuman-level or               nebudete muset do zblbnut lo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-happening Begginner-level start      Elerium. Fajn, konec umrtven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cenrate on fun. Enough, I'm      prvnch mscch na Superhumano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ing up.                            nebo nebo nud po dalch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erovi. Zstane j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 UFOON to your game main            zbava. No jo,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hu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it's that, from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aunch your game), run it,         Zkoprujte si program do adres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cay twice and use the         hrou (do toho, z kterho 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wisely.                         spoutte), zrunujte ho, zmk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akrt njakej udl a nerozhzej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        hned lehce nabyt bohats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, Yr-MsterPCs, e-mail:JANIK@dolni.ms.mff.cuni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