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6] "Internet" Games actons (2:463/22) �������� COMP.SYS.IBM.PC.GAMES.A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g  : 62 of 400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: jorgense@unm.edu                    2:46/128        �c� 13 H�� 94 11: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 : All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j : (1/2) System Shock FAQ/Walk-Through/Cheat Shee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-Name: John R. Jorg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kthrough for SYSTEM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1         Mitch A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out permission by John R. Jorg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rgense@triton.un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is highly preliminary (note version number).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I still have to go through the game again on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1 and 3. Warning: There may be errors! In order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ple check everything, I have to play the whole gam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re times. Give me a couple of months and this docu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free (and much more deta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an excellent FAQ/walkthrough.  Having not seen an update I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of updating it myself.  Of course most of the credit goes to M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gner, I added some detail.  My comments are 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R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's: (designed not to give away too m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ways destroy all Cameras and Computer Nodes that you fi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wer level security. Doors/switches etc. that say "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level security" will all work when level security = 0%</w:t>
      </w:r>
    </w:p>
    <w:p>
      <w:pPr>
        <w:pStyle w:val="PreformattedText"/>
        <w:bidi w:val="0"/>
        <w:spacing w:before="0" w:after="0"/>
        <w:jc w:val="left"/>
        <w:rPr/>
      </w:pPr>
      <w:r>
        <w:rPr/>
        <w:t>[It is not always necessary to reach 0% Level Security before door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pendent on a few factors including difficulty.  Whe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 below 15%, start trying doors that are "blocked by Shoda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lit panels flat on the floor are elevators. Step o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ch Cyberspace Terminal leads to a different enclosed area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omplete the area for each different Cyberspace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 door is "broken beyond repair", you cannot ever ge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elevators will not operate ("power diverted to ..."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tasks are complete. If you are stuck, it i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Explore all accessible areas of all levels that you can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Read all of your E-mail and Logs for c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onquer all accessible areas of Cyberspace f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-locked doo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levels cannot be completed on your first pass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up to other levels and come 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level is ever completely "clear" of enemies. They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ppear. Always be on your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AQ's (be warned that these give away some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't get to level 6 until the Laser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't finish level 3 until after all 3 Grove Jettis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flipped and the Master Jettison Control on level 6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't get to level 7 until Beta Grove is jetti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't destroy the Reactor until you have destroyed the Antenn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't get to level 8 until Reactor has been set to de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SCRIPTION FORMAT: (to describe puzzles and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 ACCESS PA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are numbered from top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X----X  1      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X-\  X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X  \-X  3        1-1, 2-3, 5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X    X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X----X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ACCESS PA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2 3 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| + + X + + + |       Flip the following co-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| X + X X X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| +         + |        B1, D1, A3, E3, B6,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| X + X X X 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| + + X + + 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RID ACCESS PANELS and WIRE ACCESS PANELS will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depending on the difficulty level that you have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uzzles (0 - 3). Remember which difficulty 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o that you can choose the correct solution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each puzzle may have many possible solutions.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 will work, but you may find others that work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: (The following codes will be used throughout to designate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 - React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1 - Hospital level  (you star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 - Resear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 - Mainten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4 - Stor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5 - Flight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6 - Crew Facilities / Executiv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1 - Alpha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2 - Beta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4 - Delta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7 - Engineer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8 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9 -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would be G3 - Gamma Grove has already been jettisoned by Tri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ves trying to escape... of course Shodan disabled the lif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Grove was jettison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that puzzles and other things are very differn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fficulty settings that you choo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re is a lot of variability in the items that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dead foes. If you save your game and then fight a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load the saved game and re-fight the battle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tems on th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 (Hospital Lev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Save your dart pistol until the very end (use the Pipe or Spar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darts only when confronted with multiple Cyborg assa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key to solving the level lies at its very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re two ways to get past the locked Force Door. Keep exp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urger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ergy Charg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yberspac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 Hidden Doors (one is actually more of a hidden fl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: 451 - Surgery door (opens automatically if using difficult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5 - armory door  (opens automatically if using difficulty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 access Panels:       1                2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    -------------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3, 3-4, 4-5    2-3, 3-4, 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Access Panels:       1                2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    -------------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                A1,A2,D5,D7      A1,A2,D5,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               A7 or C7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: * reprogram cyborg generation station back to be a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 (after this, when you die you are teleport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a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stroy computer nodes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alyzer v1 (your clo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&amp; Mapping  v1 (your clo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Data Reader v1 (your clo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Systems Monitor v1 (north 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Motion Booster v1 (north edge, hazard storage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(your clo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V-23 Dart Pistol (below elevator panel outside hos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m 2100 (southeast edge, behind hidden door blocked by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-20 Magpulse (west, behind cyberspace lock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L-41 Minipistol (northeast edge, in Computer Nodes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qbeam (several scattered ab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H-07 Stungun (southeast 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org Conversion Station (north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odes (northeast e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: 2 Recall Escape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y        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er       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er       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shield     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      [Po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open hospital level security doors (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Magpulse g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n the large hub area in the center, an elevator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o a control room. Hit the switch ther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ulsor pad to rise to the roof. Solve Grid Acces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e to open force fiel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 (Research lev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Surgery Machines (sorry, but the one you find is broken beyond re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ergy Charg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yberspace d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dden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Access Panels:       1                2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    -------------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                 B1, B2           B1, 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                C1,C5,A5,E5     C1,C5,A5,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 access Panels:       1                2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    -------------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              Red 1-2           Red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2-4          Blue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et 3-1        Violet 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                  Red 1-3           Red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et 2-2        Violet 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1: (Library - in Beta Quadrant southe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ll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er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er v4 (ICE) (need Drill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-4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2: (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 Safety Override code (1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Data Reader v1 (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dentifier v1 (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&amp; Mapping Unit v1 (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v1 (Delta Quadrant, southwest in radioactive storage r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Alpha Quadrant (northeast) by Energy Recharge St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it breaker panel. Flip the last one up to restore l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code: (found in Papers on floor) 6-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22 Isotope found in Gamma Quadrant (switch on wall next t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Beam Control in center of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R  (Reactor lev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complete level R until you have a good Enviro-Sui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simply too 'h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urger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nergy Charg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yberspac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Radiation Treatmen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dden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Access Panels:       1                2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    -------------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ry machine    A5, C5, E5, C1    A5, C5, E5,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 access Panels:       1                2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    -------------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est           2-2, 3-1, 4-4    2-2, 3-1, 4-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           Violet 1-1       Violet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   3-3       Red    3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:         C-Shield 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ll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ser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ory acces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 door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Need radiation suit to get into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er Safety Override (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eld Generator (Southwest) (Need X-22 Isotope to act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tor (C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 don't need a Radiation suit to activate the shields. 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the elevator, head to the left.  At the end of this large hal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doors, one on the left and one on the right.  If you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n the left DO NOT ENTER WITHOUT A RADIATION SUIT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 of Splinter ammo for your Flechette.  You can "get"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oorway without having to enter the room.  Now,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door (there is a circuit access panel that will ope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ass through the door, the large passage way will lea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eft.  Head to the left (go around the bend).  On the left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door.  This is the shield generator room.  Go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X-22 Isotope to charge the generator, then throw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get a V-Mail message from the Station showing th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d.  Return to Level 2 to fire the las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(Maintenance lev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nergy Charge Stations (one has dangling cables that will hurt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Laser Rapier found on this level is the mos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 on those irritating Invisible Mu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Magnum 2100 with Heavy Slug rounds is also very effectiv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isible Mutants at a distance (average 3 shots to kill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tern v1 found on this level will help you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 access Panels:       1                2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    -------------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               1-5             Red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2            Blue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3           Green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1          Violet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4          Yellow 4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n v1 (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round v2 (north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&amp; mapping unit v2 (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uit v2 (south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Rapier (so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modulators (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org Conversion (south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Relay Analyzer (central area) is used to locate the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y. As you explore, you will find some relay panels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and then go back and punch it in to the Relay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termine if it needs repair, and to find out what to d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damaged relay is number 428.  In the area where the comput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cated, there is a log file that reveals the damaged relay.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lay Analyzer and punch in the relay number, it will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rong and how to repair it (the interface demodulator is dama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replaced).  Once you get close to finishing this lev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will be crawling with Security 1 Robots.  The Magpul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effective weapon against them (1 shot/1 kill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 (Storage lev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nergy Charg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dden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   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Access Panels:       1                2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    -------------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1,B2,B6,E4,C7   B1,B2,B6,E4,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dentifier v2 (north edge &amp; west, there are two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Booster v2 (cent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Boots v1 (south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chette (south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t gun (central) (worth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org conversion (south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que (northwest, through force bridges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n the large storage room with suspended walkways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6] "Internet" Games actons (2:463/22) �������� COMP.SYS.IBM.PC.GAMES.ACTION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sg  : 63 of 400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rom : jorgense@unm.edu                    2:46/128        �c� 13 H�� 94 11:2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  : All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j : (2/2) System Shock FAQ/Walk-Through/Cheat Sheet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al-Name: John R. Jorgen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hidden under a crate that will enable force bridges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ill have to do some fancy jump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 In the storage room with the locked force door and repuls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switches high up on the wall that ne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ipped. Flip the first switch to enable the repulso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rner. From the second repulsor, you can jump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corner (booster skates help). The repulsor pad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ll with the force door are only operational near the ce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 indicated by the symbols on the walls). Jump Boots ar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y here, but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5: (Flight Deck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Energy Charge Stations</w:t>
      </w:r>
    </w:p>
    <w:p>
      <w:pPr>
        <w:pStyle w:val="PreformattedText"/>
        <w:bidi w:val="0"/>
        <w:jc w:val="left"/>
        <w:rPr/>
      </w:pPr>
      <w:r>
        <w:rPr/>
        <w:t>1 Cyberspace Terminal</w:t>
      </w:r>
    </w:p>
    <w:p>
      <w:pPr>
        <w:pStyle w:val="PreformattedText"/>
        <w:bidi w:val="0"/>
        <w:jc w:val="left"/>
        <w:rPr/>
      </w:pPr>
      <w:r>
        <w:rPr/>
        <w:t>2 Hidden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:</w:t>
      </w:r>
    </w:p>
    <w:p>
      <w:pPr>
        <w:pStyle w:val="PreformattedText"/>
        <w:bidi w:val="0"/>
        <w:jc w:val="left"/>
        <w:rPr/>
      </w:pPr>
      <w:r>
        <w:rPr/>
        <w:t>Escape pods - 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e access Panels:       1                2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    -------------    -------------</w:t>
      </w:r>
    </w:p>
    <w:p>
      <w:pPr>
        <w:pStyle w:val="PreformattedText"/>
        <w:bidi w:val="0"/>
        <w:jc w:val="left"/>
        <w:rPr/>
      </w:pPr>
      <w:r>
        <w:rPr/>
        <w:t>Freight Elevator         1-3            Red 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-1           Blue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-5         Violet 2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-6         Yellow 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Access Panels:       1                2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    -------------    -------------</w:t>
      </w:r>
    </w:p>
    <w:p>
      <w:pPr>
        <w:pStyle w:val="PreformattedText"/>
        <w:bidi w:val="0"/>
        <w:jc w:val="left"/>
        <w:rPr/>
      </w:pPr>
      <w:r>
        <w:rPr/>
        <w:t>Flight Deck 2 3         A5, C5           A5, C5</w:t>
      </w:r>
    </w:p>
    <w:p>
      <w:pPr>
        <w:pStyle w:val="PreformattedText"/>
        <w:bidi w:val="0"/>
        <w:jc w:val="left"/>
        <w:rPr/>
      </w:pPr>
      <w:r>
        <w:rPr/>
        <w:t>Flight Deck door        A5, C5           A5, C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bridge puzzle in Flight Bay 4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 the buttons from left to right: ON ON OFF ON ON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way to get all of the bridge segments on, you will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jump at least one 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 In Flight Bay 4, there is an opening up on the wall that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use your Jump Boots to get to. I found it easier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by climbing across from the raised ledge nearby tha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ing to climb straight up from the fl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ff:</w:t>
      </w:r>
    </w:p>
    <w:p>
      <w:pPr>
        <w:pStyle w:val="PreformattedText"/>
        <w:bidi w:val="0"/>
        <w:jc w:val="left"/>
        <w:rPr/>
      </w:pPr>
      <w:r>
        <w:rPr/>
        <w:t>Shield v2 (west - through crawlway and past repulsor lifts)</w:t>
      </w:r>
    </w:p>
    <w:p>
      <w:pPr>
        <w:pStyle w:val="PreformattedText"/>
        <w:bidi w:val="0"/>
        <w:jc w:val="left"/>
        <w:rPr/>
      </w:pPr>
      <w:r>
        <w:rPr/>
        <w:t>Blaster (west - through crawlway and past repulsor lifts)</w:t>
      </w:r>
    </w:p>
    <w:p>
      <w:pPr>
        <w:pStyle w:val="PreformattedText"/>
        <w:bidi w:val="0"/>
        <w:jc w:val="left"/>
        <w:rPr/>
      </w:pPr>
      <w:r>
        <w:rPr/>
        <w:t>Jump Boots v1 (across force bridge in flight bay 4)</w:t>
      </w:r>
    </w:p>
    <w:p>
      <w:pPr>
        <w:pStyle w:val="PreformattedText"/>
        <w:bidi w:val="0"/>
        <w:jc w:val="left"/>
        <w:rPr/>
      </w:pPr>
      <w:r>
        <w:rPr/>
        <w:t>Lantern v2 (across force bridge in flight bay 4)</w:t>
      </w:r>
    </w:p>
    <w:p>
      <w:pPr>
        <w:pStyle w:val="PreformattedText"/>
        <w:bidi w:val="0"/>
        <w:jc w:val="left"/>
        <w:rPr/>
      </w:pPr>
      <w:r>
        <w:rPr/>
        <w:t>Target Identifier v2 (south by computer noder &amp; south by Cortex Reaver) 2</w:t>
      </w:r>
    </w:p>
    <w:p>
      <w:pPr>
        <w:pStyle w:val="PreformattedText"/>
        <w:bidi w:val="0"/>
        <w:jc w:val="left"/>
        <w:rPr/>
      </w:pPr>
      <w:r>
        <w:rPr/>
        <w:t>Assault Rifle (NW by ECS behind hidden door &amp; south by Cortex Reaver) 2</w:t>
      </w:r>
    </w:p>
    <w:p>
      <w:pPr>
        <w:pStyle w:val="PreformattedText"/>
        <w:bidi w:val="0"/>
        <w:jc w:val="left"/>
        <w:rPr/>
      </w:pPr>
      <w:r>
        <w:rPr/>
        <w:t>Cyborg Conversion (southeast edge)</w:t>
      </w:r>
    </w:p>
    <w:p>
      <w:pPr>
        <w:pStyle w:val="PreformattedText"/>
        <w:bidi w:val="0"/>
        <w:jc w:val="left"/>
        <w:rPr/>
      </w:pPr>
      <w:r>
        <w:rPr/>
        <w:t>Cyberspace (northeast ed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berspace:   Drill v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shield v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r v7 (I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shield v6 (I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y door 3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ghtbay ar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bounc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 In Flight Bay 4 are two force bridges. One is activat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, the other activated by pressing the right butto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rge angled panel on the floor of the b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6 (Executive level):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Energy Recharge Station</w:t>
      </w:r>
    </w:p>
    <w:p>
      <w:pPr>
        <w:pStyle w:val="PreformattedText"/>
        <w:bidi w:val="0"/>
        <w:jc w:val="left"/>
        <w:rPr/>
      </w:pPr>
      <w:r>
        <w:rPr/>
        <w:t>1 Cyberspac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:</w:t>
      </w:r>
    </w:p>
    <w:p>
      <w:pPr>
        <w:pStyle w:val="PreformattedText"/>
        <w:bidi w:val="0"/>
        <w:jc w:val="left"/>
        <w:rPr/>
      </w:pPr>
      <w:r>
        <w:rPr/>
        <w:t>Executive Maintenance crawlway - 7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berspace:  Decoy (I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Navigation Booster software (I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s v2 (I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closet lock (by elevator to L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 Grove elev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of the important stuff is in the southwest. Head south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7  (Engineering level):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Energy Recharge Stations</w:t>
      </w:r>
    </w:p>
    <w:p>
      <w:pPr>
        <w:pStyle w:val="PreformattedText"/>
        <w:bidi w:val="0"/>
        <w:jc w:val="left"/>
        <w:rPr/>
      </w:pPr>
      <w:r>
        <w:rPr/>
        <w:t>1 Surgery Machine (Mined! - be careful not to touch them and it's 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e access Panels:       1                2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    -------------    -------------</w:t>
      </w:r>
    </w:p>
    <w:p>
      <w:pPr>
        <w:pStyle w:val="PreformattedText"/>
        <w:bidi w:val="0"/>
        <w:jc w:val="left"/>
        <w:rPr/>
      </w:pPr>
      <w:r>
        <w:rPr/>
        <w:t>Central hub (Alpha)                     Red 2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let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 hub (Beta)                          2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 hub (Gamma)                     Red 6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1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let 4-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llow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thwest (auto-close)                      1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-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theast                               Red 1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ue 3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let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8: (Security level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Energy Recharge Stations</w:t>
      </w:r>
    </w:p>
    <w:p>
      <w:pPr>
        <w:pStyle w:val="PreformattedText"/>
        <w:bidi w:val="0"/>
        <w:jc w:val="left"/>
        <w:rPr/>
      </w:pPr>
      <w:r>
        <w:rPr/>
        <w:t>1 Cyberspac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olve puzzles in 3 different areas to access the force bri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berspace:    Note from Rebecca (yes, that's all that's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9: (Bridge)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Energy Recharge Stations</w:t>
      </w:r>
    </w:p>
    <w:p>
      <w:pPr>
        <w:pStyle w:val="PreformattedText"/>
        <w:bidi w:val="0"/>
        <w:jc w:val="left"/>
        <w:rPr/>
      </w:pPr>
      <w:r>
        <w:rPr/>
        <w:t>1 Cyberspace Terminal</w:t>
      </w:r>
    </w:p>
    <w:p>
      <w:pPr>
        <w:pStyle w:val="PreformattedText"/>
        <w:bidi w:val="0"/>
        <w:jc w:val="left"/>
        <w:rPr/>
      </w:pPr>
      <w:r>
        <w:rPr/>
        <w:t>1 Hidden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e access Panels:       1                2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    -------------    -------------</w:t>
      </w:r>
    </w:p>
    <w:p>
      <w:pPr>
        <w:pStyle w:val="PreformattedText"/>
        <w:bidi w:val="0"/>
        <w:jc w:val="left"/>
        <w:rPr/>
      </w:pPr>
      <w:r>
        <w:rPr/>
        <w:t>All                                         1-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inear Chipset - east area, in cage</w:t>
      </w:r>
    </w:p>
    <w:p>
      <w:pPr>
        <w:pStyle w:val="PreformattedText"/>
        <w:bidi w:val="0"/>
        <w:jc w:val="left"/>
        <w:rPr/>
      </w:pPr>
      <w:r>
        <w:rPr/>
        <w:t>Chip Slot - wes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Disable La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Get X-22 Isotope from L2 (southwest). There is a button on the w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it to lower the force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'Use' Isotope on panel at Shield Generator on Level R (southwe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nter Laser Override Code (199) on Level R (we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re Laser on level 2 (central are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is action will enable the elevators to level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Jettison Beta Grove on level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ctivate jettison enable buttons in each of the thre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ves (G1, G2 , G4 ). In Beta Grove (G2) keep to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ave to flip Master Jettison Switch to open L3 doors ???????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turn to level 3 and finish (maintenance doors will now op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Relay 428 and repair with an Interface Demodula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lip Master Jettison switch on level 6 (loc. ??)</w:t>
      </w:r>
    </w:p>
    <w:p>
      <w:pPr>
        <w:pStyle w:val="PreformattedText"/>
        <w:bidi w:val="0"/>
        <w:jc w:val="left"/>
        <w:rPr/>
      </w:pPr>
      <w:r>
        <w:rPr/>
        <w:t>[the Master Jettison Enable is accessed via the Executive service crawl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middle of this crawlway is the access area for the computer n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end is an area filled with Exec. Bots and a couple of Sec. 1 Bo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roy them, then enter the lower area.  When you open the door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 there, you will face the Cyborg Diego.  He is quite formid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began my assault by laying mines in front of the door.  Open the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 distance, and then begin attacking.  When he is dama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ificantly, he disappears.  Go through the door, the Master Jetti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able is in there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ush Jettison button in lobby of Beta Gr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Destroy antenna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Use" Plastique (4 units) that you found on level 4 on the anten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s. Make sure that you are far away when they go off.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enna traps you with a force door, and you die (s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yborg Conversion chamber for this level has been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xed before you try this).</w:t>
      </w:r>
    </w:p>
    <w:p>
      <w:pPr>
        <w:pStyle w:val="PreformattedText"/>
        <w:bidi w:val="0"/>
        <w:jc w:val="left"/>
        <w:rPr/>
      </w:pPr>
      <w:r>
        <w:rPr/>
        <w:t>[There is a circuit panel that you can rewire to escape.  You won'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ough time, so apply a Reflex patch BEFORE setting the last char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enough time to solve the puzzle (or use a log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e) and escape.  Another option, which not many people know abou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go to the back side of the antenna pylon and lay down.  The b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plastique charge is directional, and will not harm you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laying down on the opposite sid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Destroy the reactor (and entire stat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actor codes from computer core screens on each level. Enter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in order from L1 to L6 (two sets of three numbers each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Zip up to level 5 and hop into an escape pod (code 001). Be wa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will be nasties all along the way to sto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Destroy Shod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nd Isolinear Chipset and "use" it on the panel to gain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entral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attle Shodan in Cyberspace. If the battle ends and you just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ill shot of Shodan's face - you lost (try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tina Scan - on level 3 there is a door that requires a retina sc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a human head with both eyes intact (by pu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in your inventory and examining them. Abe Giyashi.</w:t>
      </w:r>
    </w:p>
    <w:p>
      <w:pPr>
        <w:pStyle w:val="PreformattedText"/>
        <w:bidi w:val="0"/>
        <w:jc w:val="left"/>
        <w:rPr/>
      </w:pPr>
      <w:r>
        <w:rPr/>
        <w:t>[This is the head in the room where you find the Lanter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irus Mutants on level 2.  These mutants are behind a force fiel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leased automatically when you rea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time in the game. Nothing you can do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. (Trigger is jettison of Beta Grove on L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levators don't work - you will get a message that elevator pow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diverted somewhere. After completeing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 (usually resulting in the destruction of the 'somewher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power was diverted to) will enable the elev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rmal patches have side effects - example: using a Sight pat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for a while, but afterwards your sight will be poor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ly, and application of further Sight patches will not</w:t>
      </w:r>
    </w:p>
    <w:p>
      <w:pPr>
        <w:pStyle w:val="PreformattedText"/>
        <w:bidi w:val="0"/>
        <w:jc w:val="left"/>
        <w:rPr/>
      </w:pPr>
      <w:r>
        <w:rPr/>
        <w:t>work.  Use a 'Detox' patch to remove side effects from other            p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edi patches can heal a decent amount of damages, but they take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 seconds of real time to run their course.  Don't apply another Med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ch until the current one is finished (use the Bio Monitor v1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tch the Health Percentage-- if you have a Bio Monitor v2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what patches are currently working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den floor panels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roken doors - some doors are 'broken beyond repair'. There is 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intenance doors - some doors are locked and give you the message</w:t>
      </w:r>
    </w:p>
    <w:p>
      <w:pPr>
        <w:pStyle w:val="PreformattedText"/>
        <w:bidi w:val="0"/>
        <w:jc w:val="left"/>
        <w:rPr/>
      </w:pPr>
      <w:r>
        <w:rPr/>
        <w:t>that 'no maintenance required'. They will open</w:t>
      </w:r>
    </w:p>
    <w:p>
      <w:pPr>
        <w:pStyle w:val="PreformattedText"/>
        <w:bidi w:val="0"/>
        <w:jc w:val="left"/>
        <w:rPr/>
      </w:pPr>
      <w:r>
        <w:rPr/>
        <w:t>later in the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s on L3 open after jettison of Beta G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6.</w:t>
      </w:r>
    </w:p>
    <w:p>
      <w:pPr>
        <w:pStyle w:val="PreformattedText"/>
        <w:bidi w:val="0"/>
        <w:jc w:val="left"/>
        <w:rPr/>
      </w:pPr>
      <w:r>
        <w:rPr/>
        <w:t>[It would be more correct to say that the Maintenance doors on Level 3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after you attempt to jettison Beta Grove on Level 6 (you will ge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about a circuit failure or something to that effect)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actor destruct code is different for each game that you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ach Cyberspace terminal leads to a seperate area. Prac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area until you can do it in one run. In some heav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ded areas, you may wish to simply race through to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oodies rather than attempt to destroy all of the enem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.E. get all of the stuff before they finally get you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only a fixed amount of time in Cyberspace. Each tim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, your total remaining is decreased (which is wh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Save before entering, and practice each run until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it in only one pass).</w:t>
      </w:r>
    </w:p>
    <w:p>
      <w:pPr>
        <w:pStyle w:val="PreformattedText"/>
        <w:bidi w:val="0"/>
        <w:jc w:val="left"/>
        <w:rPr/>
      </w:pPr>
      <w:r>
        <w:rPr/>
        <w:t>[Using a joystick is probably the best way to navigate Cyberspac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is the wors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dward Diego (the Cyborg version) will teleport away when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jured him sufficiently during your first two encounters. The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is a c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VATOR 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---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---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---6--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---5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--3------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-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tern v1 (L3 by  )</w:t>
      </w:r>
    </w:p>
    <w:p>
      <w:pPr>
        <w:pStyle w:val="PreformattedText"/>
        <w:bidi w:val="0"/>
        <w:jc w:val="left"/>
        <w:rPr/>
      </w:pPr>
      <w:r>
        <w:rPr/>
        <w:t>Enviro-suit v1 (L4 by)</w:t>
      </w:r>
    </w:p>
    <w:p>
      <w:pPr>
        <w:pStyle w:val="PreformattedText"/>
        <w:bidi w:val="0"/>
        <w:jc w:val="left"/>
        <w:rPr/>
      </w:pPr>
      <w:r>
        <w:rPr/>
        <w:t>Assault Rifle (L5 by Energy Charge Station)</w:t>
      </w:r>
    </w:p>
    <w:p>
      <w:pPr>
        <w:pStyle w:val="PreformattedText"/>
        <w:bidi w:val="0"/>
        <w:jc w:val="left"/>
        <w:rPr/>
      </w:pPr>
      <w:r>
        <w:rPr/>
        <w:t>Blaster (L5 by   )</w:t>
      </w:r>
    </w:p>
    <w:p>
      <w:pPr>
        <w:pStyle w:val="PreformattedText"/>
        <w:bidi w:val="0"/>
        <w:jc w:val="left"/>
        <w:rPr/>
      </w:pPr>
      <w:r>
        <w:rPr/>
        <w:t>Shield v2 (G4 - north)</w:t>
      </w:r>
    </w:p>
    <w:p>
      <w:pPr>
        <w:pStyle w:val="PreformattedText"/>
        <w:bidi w:val="0"/>
        <w:jc w:val="left"/>
        <w:rPr/>
      </w:pPr>
      <w:r>
        <w:rPr/>
        <w:t>Environmental suit v2 (L3 by ?)</w:t>
      </w:r>
    </w:p>
    <w:p>
      <w:pPr>
        <w:pStyle w:val="PreformattedText"/>
        <w:bidi w:val="0"/>
        <w:jc w:val="left"/>
        <w:rPr/>
      </w:pPr>
      <w:r>
        <w:rPr/>
        <w:t>[In the area behind the door opened by retina scan.  There is a secr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in this room.]</w:t>
      </w:r>
    </w:p>
    <w:p>
      <w:pPr>
        <w:pStyle w:val="PreformattedText"/>
        <w:bidi w:val="0"/>
        <w:jc w:val="left"/>
        <w:rPr/>
      </w:pPr>
      <w:r>
        <w:rPr/>
        <w:t>Ion beam gun (G1 - north)</w:t>
      </w:r>
    </w:p>
    <w:p>
      <w:pPr>
        <w:pStyle w:val="PreformattedText"/>
        <w:bidi w:val="0"/>
        <w:jc w:val="left"/>
        <w:rPr/>
      </w:pPr>
      <w:r>
        <w:rPr/>
        <w:t>Environmental suit v3 (L7 east - hidden under debris)</w:t>
      </w:r>
    </w:p>
    <w:p>
      <w:pPr>
        <w:pStyle w:val="PreformattedText"/>
        <w:bidi w:val="0"/>
        <w:jc w:val="left"/>
        <w:rPr/>
      </w:pPr>
      <w:r>
        <w:rPr/>
        <w:t>Plasma Rifle (L8 in storage room - west, impressive but really burns energy)</w:t>
      </w:r>
    </w:p>
    <w:p>
      <w:pPr>
        <w:pStyle w:val="PreformattedText"/>
        <w:bidi w:val="0"/>
        <w:jc w:val="left"/>
        <w:rPr/>
      </w:pPr>
      <w:r>
        <w:rPr/>
        <w:t>Shield v4 (L9 north area)</w:t>
      </w:r>
    </w:p>
    <w:p>
      <w:pPr>
        <w:pStyle w:val="PreformattedText"/>
        <w:bidi w:val="0"/>
        <w:jc w:val="left"/>
        <w:rPr/>
      </w:pPr>
      <w:r>
        <w:rPr/>
        <w:t>Sensaround v3 (L9 northwest area)</w:t>
      </w:r>
    </w:p>
    <w:p>
      <w:pPr>
        <w:pStyle w:val="PreformattedText"/>
        <w:bidi w:val="0"/>
        <w:jc w:val="left"/>
        <w:rPr/>
      </w:pPr>
      <w:r>
        <w:rPr/>
        <w:t>Railgun (L6 w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ATS: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se 'Alt-H' to turn on the on-line help. This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out hidden doors for you, as well as some other thing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have overlo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ree energy: Turn on your shield and lantern. Now click to act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Turbo Motion Booster System ("Booster") and click it off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get a message indicating a very low, or zero, energy dr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et a low reading (not zero), click Booster on and off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ime. You should now have full shield and lantern with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ergy drain at all.</w:t>
      </w:r>
    </w:p>
    <w:p>
      <w:pPr>
        <w:pStyle w:val="PreformattedText"/>
        <w:bidi w:val="0"/>
        <w:jc w:val="left"/>
        <w:rPr/>
      </w:pPr>
      <w:r>
        <w:rPr/>
        <w:t>[I, personally, have not been able to get this to wor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ccess panels: All you need is 1 (one) Logic Probe. Go up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nel and Save your game. Now use Logic Probe to solve the puzz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down the solution. Restore game and you know the solu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you ever need to carry around is just the one Logic Pr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ound cards:  Edit the 'CYB.CFG'. The most common problem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rect sound card base address. The file expects the addres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in decimal (not hex). Thus address 220H is really 5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"Don't Salt The Fries" - this error message indicates that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enough buffers and/or files available to be opened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in your 'autoexec.bat' file. Change to 'Buffers = 30'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s = 4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using SMARTDRV, use the "C" option to disable the write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che (may prevent frequent lock-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NSWERED QUESTIONS: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s there any way to avoid getting blown up by the 4th Antenna (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trapped by a Force Door) ??</w:t>
      </w:r>
    </w:p>
    <w:p>
      <w:pPr>
        <w:pStyle w:val="PreformattedText"/>
        <w:bidi w:val="0"/>
        <w:jc w:val="left"/>
        <w:rPr/>
      </w:pPr>
      <w:r>
        <w:rPr/>
        <w:t>[The answer is yes.  Use a Reflex patch to give you time to rewi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 and escape.  Or lay down on the opposite side of the antenna pane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s there any way to open those 3 doors on level 8 block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ilitary cyberspace lock" 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at's the deal with the "Robot Production Cancelled" switch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lip on level 2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o is that guy who's face is on all of the screens 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.......... costing the net hundreds, if not thousands, of dollars .....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, I speak for Tektronix. Buy our products or we'll kill you!</w:t>
      </w:r>
    </w:p>
    <w:p>
      <w:pPr>
        <w:pStyle w:val="PreformattedText"/>
        <w:bidi w:val="0"/>
        <w:jc w:val="left"/>
        <w:rPr/>
      </w:pPr>
      <w:r>
        <w:rPr/>
        <w:t>The only opinions expressed here are those which my wife permits me to have.</w:t>
      </w:r>
    </w:p>
    <w:p>
      <w:pPr>
        <w:pStyle w:val="PreformattedText"/>
        <w:bidi w:val="0"/>
        <w:jc w:val="left"/>
        <w:rPr/>
      </w:pPr>
      <w:r>
        <w:rPr/>
        <w:t>Guns don't kill people,.. it's those damn criminals!  Ban baseball bats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