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Notes: These are the QuickDox to Summer Challenge.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 all you need to figure out how to play the gam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ER CHALLENGE Control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: Score the highest number of points.  The closer your arrow h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of the target, the higher the point value.  In each archer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ot a total of 12 arrows in sets of three.  You have 30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ot thre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                keypad              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 String Back       Hold down ENTER       Hold down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m Arrow              Use arrows keys to    Use to align crosshai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ign crosshairs on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Arrow          Release ENTER         Release Butt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EST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: Ride your horse through a course consisting of 16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ies for faults and errors are added to overall time.  The equest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completes the course in the shortest amount of tim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                keypad              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Gallop           Press ENTER           Push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 Horse to Gallop   Press UP ARROW        Pus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Horse             Press DOWN ARROW      Pu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er Left              Press LEFT ARROW      Pus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er Right             Press RIGHT ARROW     Pus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                  Press BACKSPACE or    Press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Y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: Complete the treacherous 1 kilometer course, steering betwee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ates, in fastest possi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                keypad              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             Press ENTER           Pus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le                 Press and hold        Push up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er Left             Press LEFT ARROW      Pus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er Right            Press RIGHT ARROW     Pus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Left             Press and hold ENTER  Hold down Button 1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5 on keyboard and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Right            Press and hold ENTER  Hold down Button 1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5 on keyboard and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 METER HUR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: Complete one lap around the oval track jumping over ten hur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nocking them down in fastest possi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                keypad              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             Press ENTER           Push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                 Repeatedly press      Press Button 1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or 5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p                   Press BACKSPACE       Press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SPAC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E VA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: Clear a crossbar placed at specified height by planting a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ground and using it to spring over the bar.  You get thre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height (tournament mode).  Whoever clears the highest bar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                keypad              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             Press ENTER           Push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pproach          Repeatedly press      Press Button 1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or 5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Pole and Spring  Hold down BACKSPACE   Hold down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Pole           Release BACKSPACE     Release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SPAC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: Clear the crossbar at a specified height.  You get three t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height (tournament mode).  Whoever clears the highest bar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                keypad              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             Press ENTER           Push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pproach          Repeatedly press      Press Button 1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or 5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                 Hold down BACKSPACE   Hold down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 Over Bar          Release BACKSPACE     Release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SPAC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E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: Throw the javelin farther than anyone else.  The angle met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when you begin your wind-up.  When you release the javeli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rown at the angel the meter indicated at the moment of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                keypad              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             Press ENTER           Push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pproach          Repeatedly press      Press Button 1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or 5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Wind-Up          Hold down BACKSPACE   Hold down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               Release BACKSPACE     Release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SPAC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: Complete four laps around the oval track in the fas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                keypad              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             Press ENTER           Push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dal                  Repeatedly press      Press Button 1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or 5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er Left             LEFT ARROW            Pus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er Right            RIGHT ARROW           Push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