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                  </w:t>
      </w:r>
      <w:r>
        <w:rPr/>
        <w:t>Command Summary Card</w:t>
      </w:r>
    </w:p>
    <w:p>
      <w:pPr>
        <w:pStyle w:val="Rentekst"/>
        <w:rPr/>
      </w:pPr>
      <w:r>
        <w:rPr>
          <w:rFonts w:eastAsia="Courier New"/>
        </w:rPr>
        <w:t xml:space="preserve">                           </w:t>
      </w:r>
      <w:r>
        <w:rPr/>
        <w:t>LHX Attack Chopper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                   </w:t>
      </w:r>
      <w:r>
        <w:rPr/>
        <w:t>Flight Controls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@ - Autorotate on Tandy 1000's    ` - Autorotate on Others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1 - 0% Maximum Thrust             2 - 30% Maximum Thrust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3 - 50% Maximum Thrust            4 - 70% Maximum Thrust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5 - 100% Maximum Thrust           6 - -10% Maximum Thrust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7 - +10% Maximum Thrust           9 - Rotate Left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0 - Rotate Right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       </w:t>
      </w:r>
      <w:r>
        <w:rPr/>
        <w:t>Control + an arrow to move the view angle.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                   </w:t>
      </w:r>
      <w:r>
        <w:rPr/>
        <w:t>Cockpit Controls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Targting and Countermeasure Controls</w:t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====================================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[ or ]               - Select Weapon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Spacebar or Button 0 - Fire Selected Weapon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Enter, or Button 1   - Select next target to the right of current</w:t>
      </w:r>
    </w:p>
    <w:p>
      <w:pPr>
        <w:pStyle w:val="Rentekst"/>
        <w:rPr/>
      </w:pPr>
      <w:r>
        <w:rPr>
          <w:rFonts w:eastAsia="Courier New"/>
        </w:rPr>
        <w:t xml:space="preserve">                                </w:t>
      </w:r>
      <w:r>
        <w:rPr/>
        <w:t>target.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'                    - Select target closest to aiming crosshair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C                    - Drop chaff cartridge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                    - Drop flare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R                    - Toggle radar jammers on and off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I                    - Toggle infrared jammers on and off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,                    - Decrease RWR magnification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.                    - Increase RWR magnification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Multi-Function Display Controls</w:t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===============================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A                    - Activate next mode on left-most MFD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Shift-A              - Activate previous mode on the left-most MFD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Ctrl-A               - Enter Config Mode on the left-most MFD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S                    - Activate next mode on the second MFD to the</w:t>
      </w:r>
    </w:p>
    <w:p>
      <w:pPr>
        <w:pStyle w:val="Rentekst"/>
        <w:rPr/>
      </w:pPr>
      <w:r>
        <w:rPr>
          <w:rFonts w:eastAsia="Courier New"/>
        </w:rPr>
        <w:t xml:space="preserve">                                </w:t>
      </w:r>
      <w:r>
        <w:rPr/>
        <w:t>right (LHX, Opsrey Only)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Shift-S              - Activate previous mode on the second MFD to</w:t>
      </w:r>
    </w:p>
    <w:p>
      <w:pPr>
        <w:pStyle w:val="Rentekst"/>
        <w:rPr/>
      </w:pPr>
      <w:r>
        <w:rPr>
          <w:rFonts w:eastAsia="Courier New"/>
        </w:rPr>
        <w:t xml:space="preserve">                                </w:t>
      </w:r>
      <w:r>
        <w:rPr/>
        <w:t>the right (LHX, Opsrey Only)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Ctrl-S               - Enter Config mode on the second MFD to the</w:t>
      </w:r>
    </w:p>
    <w:p>
      <w:pPr>
        <w:pStyle w:val="Rentekst"/>
        <w:rPr/>
      </w:pPr>
      <w:r>
        <w:rPr>
          <w:rFonts w:eastAsia="Courier New"/>
        </w:rPr>
        <w:t xml:space="preserve">                                </w:t>
      </w:r>
      <w:r>
        <w:rPr/>
        <w:t>right (LHX, Osprey only)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D                    - Activate next mode on the third MFD to the</w:t>
      </w:r>
    </w:p>
    <w:p>
      <w:pPr>
        <w:pStyle w:val="Rentekst"/>
        <w:rPr/>
      </w:pPr>
      <w:r>
        <w:rPr>
          <w:rFonts w:eastAsia="Courier New"/>
        </w:rPr>
        <w:t xml:space="preserve">                                </w:t>
      </w:r>
      <w:r>
        <w:rPr/>
        <w:t>right (LHX only)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Shift-D              - Activate previous mode on the third MFD to</w:t>
      </w:r>
    </w:p>
    <w:p>
      <w:pPr>
        <w:pStyle w:val="Rentekst"/>
        <w:rPr/>
      </w:pPr>
      <w:r>
        <w:rPr>
          <w:rFonts w:eastAsia="Courier New"/>
        </w:rPr>
        <w:t xml:space="preserve">                                </w:t>
      </w:r>
      <w:r>
        <w:rPr/>
        <w:t>the right (LHX only)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Ctrl-D               - Enter Config mode on the third MFD to the</w:t>
      </w:r>
    </w:p>
    <w:p>
      <w:pPr>
        <w:pStyle w:val="Rentekst"/>
        <w:rPr/>
      </w:pPr>
      <w:r>
        <w:rPr>
          <w:rFonts w:eastAsia="Courier New"/>
        </w:rPr>
        <w:t xml:space="preserve">                                </w:t>
      </w:r>
      <w:r>
        <w:rPr/>
        <w:t>right (LHX only)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W                    - Highlight the next waypoint on your MFD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Shift-W              - Highlight the previous waypoint on your MFD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Helicopter Controls</w:t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===================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G                    - Toggle landing gear up and down (LHX, Osprey</w:t>
      </w:r>
    </w:p>
    <w:p>
      <w:pPr>
        <w:pStyle w:val="Rentekst"/>
        <w:rPr/>
      </w:pPr>
      <w:r>
        <w:rPr>
          <w:rFonts w:eastAsia="Courier New"/>
        </w:rPr>
        <w:t xml:space="preserve">                                </w:t>
      </w:r>
      <w:r>
        <w:rPr/>
        <w:t>only)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V                    - Toggle Helicopter/Airplane mode on Opsrey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X                    - Drop supplies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Z                    - Pick up supplies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Game Controls</w:t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=============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Ctrl-P               - Pause the game. Press any key to resume.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Ctrl-Q               - Abort mission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Backspace            - Toggle cockpit on and off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T                    - Toggle time compression (2X)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Ctrl-R               - Resupply weapons (cheat). This forfeits all</w:t>
      </w:r>
    </w:p>
    <w:p>
      <w:pPr>
        <w:pStyle w:val="Rentekst"/>
        <w:rPr/>
      </w:pPr>
      <w:r>
        <w:rPr>
          <w:rFonts w:eastAsia="Courier New"/>
        </w:rPr>
        <w:t xml:space="preserve">                                </w:t>
      </w:r>
      <w:r>
        <w:rPr/>
        <w:t>the points you get in the mission.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View Menu</w:t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=========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1                   - Cockpit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2                   - Mast (LHX, Osprey only)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3                   - Map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4                   - Right Side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Shift-F4             - Left Side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5                   - Chase Plane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Shift-F5             - Front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6                   - Ground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Shift-F6             - Circling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7                   - Player --&gt; Target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8                   - Target --&gt; Player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9                   - Satellite - press F9 repeatedly to zoom out;</w:t>
      </w:r>
    </w:p>
    <w:p>
      <w:pPr>
        <w:pStyle w:val="Rentekst"/>
        <w:rPr/>
      </w:pPr>
      <w:r>
        <w:rPr>
          <w:rFonts w:eastAsia="Courier New"/>
        </w:rPr>
        <w:t xml:space="preserve">                                </w:t>
      </w:r>
      <w:r>
        <w:rPr/>
        <w:t>and press Shift-F9 repeatedly to zoom in.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10                  - Missle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Shift-F10            - Target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+                    - Zoom In</w:t>
      </w:r>
    </w:p>
    <w:p>
      <w:pPr>
        <w:pStyle w:val="Rentekst"/>
        <w:numPr>
          <w:ilvl w:val="0"/>
          <w:numId w:val="1"/>
        </w:numPr>
        <w:rPr/>
      </w:pPr>
      <w:r>
        <w:rPr/>
        <w:t>- Zoom Out</w:t>
      </w:r>
    </w:p>
    <w:p>
      <w:pPr>
        <w:pStyle w:val="Rentekst"/>
        <w:rPr/>
      </w:pPr>
      <w:r>
        <w:rPr/>
      </w:r>
    </w:p>
    <w:p>
      <w:pPr>
        <w:pStyle w:val="Rentekst"/>
        <w:jc w:val="center"/>
        <w:rPr/>
      </w:pPr>
      <w:r>
        <w:rPr/>
        <w:t>MaiNFRam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0"/>
        </w:tabs>
        <w:ind w:left="3600" w:hanging="25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ntekst">
    <w:name w:val="Ren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9:32:00Z</dcterms:created>
  <dc:creator>MaiNFRamE</dc:creator>
  <dc:description/>
  <dc:language>en-US</dc:language>
  <cp:lastModifiedBy>MaiNFRamE</cp:lastModifiedBy>
  <dcterms:modified xsi:type="dcterms:W3CDTF">1999-04-06T19:32:00Z</dcterms:modified>
  <cp:revision>3</cp:revision>
  <dc:subject/>
  <dc:title/>
</cp:coreProperties>
</file>