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-29 Retaliator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-29 RETALIATOR SCENAR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and deadly breed of fighters is taking shape in the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hops deep in the American West: The Advanced Tactical Fighter F-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Forward Swept Wing F-29. They will convey one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my - the Retaliators are effective, deadly and meet the thr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st  Century warf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pilots will have a dangerous mission; to penetrate bands of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ir missiles, destroy hostile AWACS and radar, launch ground str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enemy resources, armies, installations and communication lin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reak up hostile raids before they reach friendly territory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s will be under air and missile attack from H-hour + zero.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 four or more hostiles for every loss in order to survive and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IRCRAFT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aliator is a flight simulation program based upon two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olutionary aircraft designs ever conceived: The Lockheed F-22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ctical Fighter and Grumman F-29. The Grumman F-29 has been develo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echnology demonstrator towards creating the ultimate fighter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as a genuine contender for the USAF's new advanced tactical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s now unlikely to enter service as it was judged too risky an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ly in terms of performance for the ATF. However new stud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 a forward swept wing STOVL (Short Take Off and Vertical la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role supersonic fughter which could be feasible in the late 199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improved engine performance. The F-29 shows great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next generation advanced tactical fighter, around 2007 to 20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to the new AT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1979, the USAF first thought of a new advanced tactical figh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to F-15, whilst the Navy replaced the F-14. In 1981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towards a new fighter was taken when the ASD asked th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craft developers "request for information", and their views o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craft to be called The Advanced Tactical Fighter. From stud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F it was clear that the most important attributes for it were: STO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Take Off and La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ALTH - Radar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CRUISE - Supersonic persistence without using any afterbu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1986 Lockheed, General Dynamics and Boeing announced a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y would team up to develop an ATF if one of their proposal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. Two weeks later Northrop and McDonald Douglas announc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arrangement. Two main designs had been picked for the fly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etition: The Lockheed F-22 and the Northrop F-23. The FSWX-29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umman was shut out at this stage. The first flight for the F-22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w the favourite contender for the ATF) was set for the Aut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9 in California. Full production will commence in 1994 at a cost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9 terms) of 60 million dollars per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Information on the F-22 and F-29 AT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TF flies at Mach 1.4 to 1.5 (930 to 1000 mph) on dry thru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armament and cruise at a greater altiude than current figh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0,000 ft as opposed to 50,000 ft in the High Fast Sanctuary wit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at against SAM's, and at supersonic speed covering the grou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5% faster than a subsonic cruise type, reducing the fighters exp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by a factor of 3 in the shrunken danger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TF combat radius is 700 to 920 miles - a significant increas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-15. It would be able to take-off from a 2,000 ft runway or 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s and easier to maintain than the F-15. Being slightly hea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a F-15 (around 60,000 lbs), the ATF has the same wingspan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ghtly longer to accommodate the extra fuel load. Great use is ma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g to body blending like the F-16, SR-71 and B-1, again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internal volume for fuel and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ts stealth capabilities the ATF is made with RAM (Radar Absorb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s). It is also designed to reduce the radar cross sectio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of 100 compared to the F-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gines are Pratt and Whitney XF-119 with vectoring and re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zzles, having the advantage in all flight regimes as well as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noeuvrability. Reversing nozzles remove the use of larg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rol surfaces (flaps, canards and rudders) and the vec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zzles on the ATF work together under the control of powerful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ive the impression of flying a straight-forward simple pla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aircraft will be so complex and have so many flight mo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lot would not be able exploit them all. The pilot issues a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will interpret it, i.e if the pilot pulls back sharp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ck, the control system will first deflect the vectoring nozzles up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MAW flaps (Mission Adapted Wing) downward, to rotate the fuse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tart the aircraft into the manoeuv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ic argumment for supermanoeuvrebility (the ability to turn a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 speed at high G's within a very small radius) is that an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annot emulate such a manoeuvre can be prevented to br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s to b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IN SELECTION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Start up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Enrol Data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you enrol to the USAF and select your rank. The rank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st to highest rank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Lieutenant - Captain - Major - Lieutenant Colonel - Colo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gher the rank you select, the more variety of miss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. More points are awarded to the higher rank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as the game will be harder (see scoring). To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, press either return or clock on OK or Cancel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hoose your scena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is screen you are given the choice of four different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of these locations will involve you in the wars that are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in those areas. The four scenario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assigned to the USAF Test Range Arizona where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rols of the new ATF and the new F-29. The test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ximately 1000 sq miles and contain various targets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vehicles. This world is a true simulation of a hos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The Middl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F-22's and F-29's have been exported to a friendly Middl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on who are currently engaged in a fierce war with tw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ies. The friendly nations artillery is, however heavily out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it is technically superior to its rivals. Consequently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ucceed three enemy planes must be destroyed for every one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craf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r is on two fronts, with large tank battles to the South W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llery exchanges across the natural river boundary to the South 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TF Squadron is based near the capital Tel-A-V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The Pacific O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rtegically important volcanic islands of Solomos provide vital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ies to the USA, and is the only deep sea port for 1000 mil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s. A small military airstrip is located there with a squadr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F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ilitary blockade by the enemy fleet has cut-off all suppo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lands, threatening the vital oil supplies to the USA and is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de the is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ask force from Guam led by USS JF Kennedy is steaming towards the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ne with two squadrons of F-22's, F-18's and F-29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Europe 196 the Ultimate Battl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plomacy has failed and the world is about to plunge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 war: A full scale conventional war across the heartland of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gin. All airfields, installations, factories and tow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ked and initial losses are expected to heavy on both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TO forces have been mobilised and put on full alert, as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 bases with all squadrons being dispersed away from the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s. Mounting enemy activity has been reported near the bord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stimated 9000 tanks and 3 million soldiers have am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emy is expected launch a massive assault on key point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and its airforces will plunge deep into your country crip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ra-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enemy tank divisions have assambled along the border with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nforcements being being drawn up from their rear flank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uation will be critical if the enemy mobile tank divisions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border defences as they will plunge deep into your terr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atening the industrial complexes at Huttgart, Nurgen and Cobe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your scenario press key 1, 2, 3 o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View Sierra Hotel Pi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creen shows the top ten highest scores achieved by pilot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s are saved automatically. Press RETURN or CLICK the OK butt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View Pilots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disk is designed to store all of the statistics of one pilot e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/her number of missions completed; name; rank; score and a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lear this log press ESCAPE and all data will be erased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lots log. It is also cleared if the pilot is killed or ret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Load Pilots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oads up the previously saved log in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Zulu Al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lu Alert provides a quick entry in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given unlimited weapons and begin a "shoot-em-up" gam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scenario, starting in mid-air flight against a squadron of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hters. No points are awarded and no log information is saved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is is merely a practice exer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Miss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this option puts you into the mission control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ntering Mission Control you are provided with the lates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war situation in your chosen scenario (except American wor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detailed map showing the battle front and text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st events in the war. War updates are provided after every fou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missions, dependent on your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RETURN to access the Mission Control op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SSION CONTROL SELECTIO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Select 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mouse, point the cursor on the panel below the plan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; clicking once on the appropriate panel will select th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turn you to the Mission Contro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elect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mouse, point the cursor on an airfield located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ing with the button on an air base provides you with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of the base and clicking again on the same base will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s your home base in the game; i.e starti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Select Arma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Weapons 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Choose 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you are provided with a selection of missions, the number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ependent on three factors: your rank; your location and how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war you are. Simply select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Accept 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uts the player directly into their chosen scenario. It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ll aircraft, weapons, mission scenarios etc have b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to accepting a mission as the default status will be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dequate for the scenarios you will be present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entering 3-D section of the game you are shown a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to your location. Here you have the option to abo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escape and return to mission control. Any other key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D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end of the game wheter you fail or complete your mission,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ed ar retire you are returned to the main computer bank whe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a quick debriefing of the mission and your current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any key to continue will then return you to the miss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EAPONS AND ST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-22 and F-29 boast a wide and awesome variety of weapons. For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ir and air to ground missions the weapons are selected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left mouse button over the appropriate weapon (to desel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RH button). Both planes have a limited payload and ar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11000 pounds on the ATF and 9000 on the F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s are subject to availability, dependent on your base,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ank. Shortages will become likely further into the wars. Both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seven pylons (the ATF has four external and three internal py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bomb bay to reduce dr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STORES PER PYLON (dia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APON                           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 TO AIR              PYLONS:   A   B   C   D   E   F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WINDER-9X                   | 1 |   |   |   |   |  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M 9M-R SIDEWINDER             | 1 | 1 | 1 |   | 1 | 1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M 132 ASRAAM-N                | 1 | 3 | 3 | 3 | 3 | 3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RAAM-120A                     |   | 1 | 2 |   | 2 | 1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AAM-FIREBOLT                  |   | 1 | 1 | 1 | 1 | 1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  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 TO GROUND                   |  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ASM-AGM 109H                  |   |   |   | 1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LAM BDM                       |   |   |   | 1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W                             |   |   | 1 | 1 | 1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VERICK AGM-1                  |   | 3 | 3 |   | 3 | 3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FUEL TANK              |   |   | 1 | 1 | 1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N GUN, 1760 R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IR TO AIR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AAM 196 Fire Bo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d interceptor, long range "fire and forget" air to air miss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he successors to the AIM 54 Phoenix and are probably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d and sophisticated missiles in the world with a true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ght - 980 l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- 250 km (130 m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- Mach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RAAM 120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d medium range air to air missile "fire and forget" with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ar homing known also as BVR (Beyond Visual Range) miss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ght - 326 l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- 50 k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- Mach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M9M-R-SIDEW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range AAM is the latest and most advanced of the sidewinde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 imaging infra-red seeker. This builds a detailed im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(similar to a Maverick) and isn't easily duped by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s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ght - 190 l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- 11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- Mach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M 132 ASRAAM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d short range AAM. This is a smaller and more agil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winder and has a advanced focal plane array homing radar (infra-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ght - 156 l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- 9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- MAch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-WINDER 9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 mount short range air to air missile. A new weapon that over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blem of a rear firing missile system. It locks upon the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ar of the enemy fi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ght - 180 l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- 6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- Mach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IR TO SURFACE MISS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ASM, AGM-109H CRUISE MISSILE (also known as SOM'S - Stand Off Miss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ase line airfield attack missile with DSMAC II (digital scen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correlation) guidance and carrying a heavy payload of 58 TA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actical Airfield Attack Missile). Bomblets are discharged from up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ng tubes along the fuselage. This is a launch and leave miss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es for a few hundred miles hugging the landscape and finally f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great precision down the centre line of the runway whilst ej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mblets causing a row of cra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ght - 2825 l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- 370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- 650 m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ALM (Advanced Strategic Air Launched Miss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ive against all form of surface target including th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st degree of hardening. Also able to destroy AWACS type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ght - 3100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- 700 miles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- Mach 3.5 to 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VERICH AGM 1 LASER AND T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st generation of the Maverick family, the smallest of th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ded self-homing ASM's in use. An improved version of the AGM 65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infra-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ght - 484 l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- 25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- Mach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W (Conventional Stand-Off Weap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n by the USAF as the best way to destroy hostile anti-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ce and armour moving behind the FLOT (Forward Line of Troops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distinguish between tanks and low value trucks or decoys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maller and much cheaper than the MRASM. It is fitted with a P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ecision Location Strike System) and has 20 warheads which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an area homing in on particular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especially effective against formations of tanks and arm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ght - 2700 l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- 30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- Mach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tandard NATO Ground Forces have FOF devices (Friend or Foe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ial launched "smart weapons" avoid them, such as the CSW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ise miss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S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emy vehicles in Retaliator have a dark-grey camouflage, whil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forces are green/brown. Enemy Battleships are also dark-grey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iate between enemy and friendly aircraft, only enemies sh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adar. Similarly, the FOF (Friend or Foe) system prevents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nching a missile upon a friendly airborn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re are 3 tanks in a battalion, and 3 planes per squad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missions will only be deemed complete when your aircraf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d the mission and landed safely at an appropriat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IZONA TEST RANGE MIS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1: Hit the two canvas targets in Sector 7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2: A convoy of retired trucks are moving along the east-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ghway. Destroy all trucks in sector 8A-8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3: Hit the freight trains on the rail-line in Sector A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4: Destroy the SAM sights and their radar control s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or 5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5: Hit the Test Bridge in the Yuscon firing range and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ectronic SAM simulators located in the area 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6: Engage the Drone MIG 29B Fulcrum Fighters in your vic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o must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7: Attack the mock-tank formations crossing the Nevada 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Sector 3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8: Destroy the industrial complex in Sector 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9: Destroy the airbase in Sector 4C and the main runway; d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ghters are located at this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10: Destroy the enemy command centre, avoiding the complex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twork located in Sector 1E. This is perhap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fficult mission  on the North American test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you destroy any unauthorised targets or civilian propert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liable to court material! (see America.iff for the map 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CIFIC MIS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 Updat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"Scram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bandits have been located in Sector 4D closing in on your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. Engage and destr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"Firebo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emy has launched an aerial attack on the oil refinery on Ve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land (Sector 8D). Repel the enemy and destroy at least three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"Drop-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emy battleship has been detected in Sector 4G. Launch a su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k using NSRAM Missiles, avoiding its radar network and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"Plu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the enemy oil storage depot on the island of Zahiti (Sector 1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 Updat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"Spl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emy fleet has launched a full scale amphibious attack on 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ctor 8E) with at least ten landing craft landing on the North Sh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escorted by a squadron of fulcrums. You must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ding 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"Warmpu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ligence reports two Enemy Frigates are closing from the Sou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3B to reinforce the Red fleet. Give them a surpric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"Deep He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onid Brezhnev fleet carrier has retreated from the Enemy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has launched a long range strike force closing in on the Solo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lands located in Sector 4B. Engage all three hostile aircra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"Beta-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igantic Enemy Super Tanker Azov has to be crippled in a su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aliator strike in Sector 4G. MIG's provide aerial 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 Updat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"Reve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ttleship New Jersey has stormed into the scene as two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isers, the Kresta 2 and Admiral Zozulya, have engaged her.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rial cover againstincoming MIG's and engage the cruisers in Sector 7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"Ar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emy has finally launched a full scale attack on Solomos with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 ships to the south, barraging the southern coast. Scram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 the four MIG's providing aerial cover for the fleet and h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my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"Strike B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 fleet has arrived in Sector 5H, steaming towards your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tion led by the carrier JF Kennedy. Launch a counter strik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nemy fleet, avoiding SAM's whilst the MIG's engage the US Task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 at least two ships and return to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"Stam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attack and destroy the vital enemy gas plant and refine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hiti in Sector 1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 Updat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"Knock-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onid Brehznev has been sighted in Sector 1G, with a support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 and destr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"Flight B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erce Enemy counter-strike has sunk three US ships and threate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FK. Provide air support and destroy the two Enemy Battleshi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 Updat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nd Shak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eting between the two fleets has been arranged to discuss pe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s on tthe Enemy battleship Lenningrad, in Sector 4B.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rial patrol to enforce an exclusion zone a MIG, as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 a sabotage attempt will be imminent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Look at PACIFIC.IFF for the map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DDLE EAST MIS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 Updat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"Brav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 the tank brigade (3 tanks) crossing the border in Section 5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"Bogi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MIG's are closing in on your base sighted in Sector 6F. Eng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"Alph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 the radar tracking station in Sector 4D to provide an a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i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"Foxstrik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 the roadbridge in Sector 3F to hamper the enemy reinfor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"Liz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emy armoured column of at least six trucks and four tank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ing up the highway in Sector 4C. Stem the advance and obl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"Charli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nch a deep strike attack on the enemy airfield in Sector 2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 Updat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"Moonstru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the industrial works in Sector 3B which provides ammun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ab fo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"Rog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wer station in Sector 2F, east of the city needs to be knock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"Pinc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your War Update Map before commencing this mission, a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 you of the whereabouts of two grey enemy tank battal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ding an assault. Destroy these six enemy tanks and return to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"Tor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 the tracking station in Sector 4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"Crossfi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 the enemy oil refinery in Sector 1F with your primary targ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oil holding t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 Updat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"Mayd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enemy fighters are closing in on the capital. Break up the r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 all fighters and return to base. Move to Sector 5E to enga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"L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continuing tank battles are occuring along the front-line. St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my divisions. Refer to War Update Map on computer for 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"Tor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locate and demolish the rail-brigade in the lower Sector of 3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"Rome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 Mi-El tank farm in Sector F1 is assembling Russian T-8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ed in from Russia. Raze the complex to the d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 Updat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"He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s sketchy at this time, but it is believed a larg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ad convoy is located around the vicinity of Sector 1D. This com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ver 10 trucks and tanks. You must locate this convoy and destr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"Ju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arge scale aerial force is massing over enemy territory and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wards the capital. Their target is uncertain but you must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bandits and hold them away from your base. vector sou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3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"Warri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 the chemical processing plant in Sector 1C, believ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ing chemical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"G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eatest tank battle of the war is raging (refer to War Update Ma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ll reserves being drawn up. Provide aerial support and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plus t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 Updat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"Aja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con has lifted the restriction on bombing the enemy capit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1B and surrounding installations, and has made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port in Sector 2A its primary target. Destroy the main run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"Daw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 the steelworks in Sector 1D, south west of the city, bu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o avoid any damage to the Red Cross hospital based in the comp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"Ze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emy has thrown everything into a new strike. Fresh Enemy armou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deployed to the front line (see War Update Map) and is overwhel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hausted armoured divisions. Provide aerial support and sma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d tank battal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"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ad and rail networks have been badly damage con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opardising supply routes. Shortages to the front line are threa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positions, so you must provide aerial cover for a massive conv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ng from Tel-A-Von to the front line against impending MIG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akes place in Patrol Sector 7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 Updat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"Standsti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tuation is critical with all three countries industries sm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ssive El Alamein factory (Sector 1A) is the sole productiv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. Avoid the fierce SAM systems and destroy the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"V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ces on both sides are reaching exhaustion as the war is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ar of attrition. Fanatical enemy tank brigades in the relevan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War Update Map) are causing havoc with our resisting ground  fo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 the four leading tanks and the supply veh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"Thun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avily pounded enemy air-forces have gathered from unknown ru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ps and are launching perhaps their last full-scale att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. Vector south to 4G to engage and destroy all Bogies -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 Updat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"Aby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is day the war reaches its climax with the outcome unknow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 or special range of missions will exist in this final chap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r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Look at MIDDLE.IFF for the map!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UROPE MIS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 Updat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"MIG Ca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lu Alert: two incoming MIG's closing in your base. Search, eng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. This is not a drill - repeat - this is not a dr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"Bomb Ca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enemy bombers are closing in on your base at low level, esc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. Vector 30 degrees for Bogey - engage and destr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"Intercep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SU-27 Flankers are crossing the border and are zig-zagging tow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ttgart )Sector 8A). Engage and destr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"Tom C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plus bandits are providing aerial support for advancing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bile divisions along the border in Sector 4D. Engage and destr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"Aggress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close aerial support against advancing Red army tan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ygroup centre in Sector 6D, near Ziepen. Destroy the two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gades (6 tan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"Fireh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enemy mobile divisions are engaging the British Seventh Centu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k Division in the north of the country. Stem the advance and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ading brigade in Sector 8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"Ironh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an aerial corridor along the southern border se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ing the three enemy SAM sites and radar site near the 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ver in Sector 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"Backbreak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stem enemy rear movements and hamper rear supply line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target is the key bridge Liepen in Sector 5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"Limel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ad convoys towrds the front from Frunsroure, across the Lie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dge, must be destroyed (Sector 8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"Linebacker II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deep strike retalitory mission against the Red Army air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ranevora, in particular against its main runway and hanger are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1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 Updat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"Jawbreak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 the bridge in the northern section on the Stein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ctor 6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"Four St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 the enemy supply dumps in Sector 2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"Big 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 the radar tracking station and the SAM emplacement near-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7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"Deep Thro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emy air force has been scattered to regional bases acros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. Miscon has detected a large enemy presence near an airstri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3H. Destroy any airborne hostile and the run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"Strike 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emy has launched its biggest bombardment of the war again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 force bases. Five plus bandits are closing over the bord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ing unknown. Intercept and destroy. Vector to Sector 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"Tin Can All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close air support for allied tank forces against a massive a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ault. Destroy the two leading enemy battalions (6 tanks).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 Update Map for battl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 Updat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"Ir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 the vital road bridge in Sector 8C, to prevent enemy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hing the 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"Tit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enemy convoys are rallying towards the front. A massiv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rmour is moving west in Sector 8G, with pontoons providing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ings. Destroy the convoy and return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"Snake Ey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rce tank battles are continuing in various sectors (see Wa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), with French and British Northern Tank Divisions hold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. Provide air support against three MIG's and destroy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my tank brigades in both bat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"Gri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emies massive industrial complex in Sector 5H provides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s for the Red Army war machine. Destroying this complex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 shortages to the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"Lights 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pple the riverside power station in Section 5H, destroying the c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wers which will disrupt enemy produ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"Fly-b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arge number of allied interceptors have been downed by a Enemy MIG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nting Squadron. The three ace fighters are operating from the Al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1D. This mission is self-explana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 Updat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"Operation Wol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squadron of MIG 29-C Fulcrums gave been located zig-zagging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rder towards Nurberg. Intercept in Sector 5C and break the pa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"Aveng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rocious string of land battles has left the front line NATO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hausted, with two fresh Warsaw Pact tank divisions engag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fer to War Update Map for location). Halt the enemy attack and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ast ten t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"Operation Thunderbo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mate the chemical factory in Sector 7H and its two storage t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"Operation B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k the arms factory in Sector 2H, avoiding the SAMs located near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"Exp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t convoys of rail freight are arriving hourly on the rail-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ast to the enemy capital and the battle front.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l-line and any trains in Sector 4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"Untouchab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quadron of enemy flanker bombers have destroyed several allied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ots near the front line and are closing in on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port in Sector 7A. Engage and destr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 Updat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"Ven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d armies' second air force has reinforced the depleted first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as launched the biggest aerial assault yet seen in the wa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x squadron of fighters causing havoc to NATO ground forces.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rial cover for Huttgart around Sector 7B against three closing MI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"Venu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aerial cover from Nurbergs industrial complexes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inous threat of the squadron of three MIGs in Sector 4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"Cou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ssed NATO ground forces are now beeing pinned down by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ge of Enemy aerial dominance. Provide aerial cover for the Seco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k Corp in the relevant sector (refer to War Update Map) and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pposing t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"Backach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nch a deep strike attack on the last main enemy bridge in Sector 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loak the enemy rear guard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"Tra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ssive tank factory in Sector 8H is primary target. Rip ou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"Fl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uge storage depot in Sector 8H, conveniently located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pital and a church, has fuel for the Warsaw Pact armies. Destro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age tank and return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 Updat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"Bur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ardest mission so far: hit the centre line of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way in Sector 6H and engage any scrambled bandits. Avoid the d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 belts to the west of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"Mercu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ag-tag formation of fighters is closing over the border, toward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runway and intelligence believes cruise missiles may be carr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. Intercept and destroy enemy hardware in this battle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"Man H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nants of two massive armies are clashing in the relevan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War Update Map). Destroy enemy hardware in this battle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"On-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clear power station south-east of the enemy capital is your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 the cooling towers and main building, avoiding the reactor pl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plunge the enemy into a total black-out in Sector 7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"Satur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rain carrying new tanks to the front has been located by satelli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7H. Prevent the tanks from ever reaching the battle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"Ma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eavily defended aircraft factory in Sector 8H has remained unscat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far, and is producing large numbers of enemy aircraft.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Look at EUROPE.IFF for the map!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 Update 7 (the final up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three missions are: No. 1 Savior; No. 2 Retaliator and No. 3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missions are all secret to protect the outcome of the war -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ar Updat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YBOARD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is key once will place the systems into eject m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3 seconds to confirm by pressing the key a secon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ill then eject you from the plane. If the key is not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3 seconds, all systems will revert to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key is also used as an 'escape' key on the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 to abort/cancel any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ives you the cockpit view/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ives you the view from the inside rear of the 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ives you the view from the left side of the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ives you the view from the right side of the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ives you an overhead view, taken as from a satelitte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pproximately 80,000 FT. Your aircraft is always at the centr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TH-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ives you a fixed south-facing view from outside the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M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ives you the facility, when using an exterior view, to zoom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wards your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M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Zoom-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ives you an exterior view of the aircraft from the r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-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outh-f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D 1/2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keys act as toggles between the three different mode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hree MFD displays. See Instrument Descrip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CR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is key gives an instant thrust of 100%. This is usu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high-level fligh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M -/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keys increase and decrease revs/thr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M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key toggles the electronic counter-measures system. Se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ARGET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key will toggle the lock your missile has on a particular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are, say, three enemy targets on the screen, pressing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ternate the lock-on between each of the three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s the simulation at any time during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is key will cycle through all of the weapons system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on-board. In this cycle there will be the facility to re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normal HUD display - 'non-armed' mode. The weapon you sel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utomatically armed and ready for lau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key will toggle between manual flight and autopilot 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ment Descrip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key toggles Stealth mode on or off. See Instrumen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oggles flaps in or out. See Instrument Descrip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oggles between lowering and retracting the landing gea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ment Descrip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oggles the HUD display on or off. See Instrumen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YSTICK/KEYBOARD/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keys will defer to the chosen control at any stage during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key cancels the lock your weapon may be holding on a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CKP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key 'freezes' all cockpit displays when pressed, althoug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ontinue as normal. All ESSENTIAL displays will remain vi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. Press this key again to unfree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oggles the brakes on or off. See Instrument Descrip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E/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key emulates the Joystick Fire/Mouse LH buttons and f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weapon, if armed. Note: with certain wepaon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to wait for them to fix a lock on to a target -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will appear in the HUD: See HUD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automatically recover you from any bad stalls, rools, etc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level your craf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eases the Chaff. This effectively 'blinds' enemy rad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ar-guided miss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eases a flare (decoy), used primarily to divert infra-red-gu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 FLIGH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-up key/Joystick up/Mouse up               - Lower the n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-down key/Joystick down/Mouse down         - Elevate the n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-left key/Joystick left/Mouse left         - Bank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-right key/Joystick right/Mouse right      - Bank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-bar/Joystick fire/Mouse Left Button        - Launch/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- EJECT (Press tw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1 - Front                        - F6 - South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 |  F2 - Rear               Outside  |  F7 - Z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ck- =   F3 - Left                plane  =   F8 - Zoo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t    |  F4 - Right                       |  F9 -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5 - Satellite                    - F10 - North f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MFD 1                     F - Flap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MFD 2                     G - Gea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MFD 3                     H - HUD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- Supercruise               J -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- RPM -                     K -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RPM +                     X - Break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- ECM on/off                C - Cockpi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- Change target lock        B - Brake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- Pause                     M -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- Autopilot Toggle          &lt;Return&gt; - Weapon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- Stealth toggle            &lt;Space bar&gt; - Fire/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el&gt; - Break lock            &lt;Help&gt; - Level w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RERIC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- Supercruise mode (100% Thru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- RP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RPM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- F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- CH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MF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MF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MFD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GENERATION COCKPIT SYSTEM (ECOP) INSTRUMEN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4: Flight Surfaces and controls panels which are also colour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ct as damage control pa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Auto-Pi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key turns auto-pilot on or off. When operative the ligh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. The auto-pilot flies you on your last setting, but does not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ground and mou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Bra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r plane is on the ground the brake key turnsthe landing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kes on and off - in the air it turns the air brakes on or off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ir brake is extended or the gear brake is on, the brake l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green. If the brake light is red then the brak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ve, or are damaged. If you exceed 70 rpm on the ground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kes are engaged, you will incur damage to the landing g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Fl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ap key turns the wing flaps out and in. When the flaps are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ircraft slows down, gains lift and reduces stall speed. When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een Flaps light will appear. High speeds can rip off the flap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extended out, causing serious wing damage above 360 mph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llow light will warn you if you exceed 260 mph. Fatal dam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d in r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Landing G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een landing gear light will appear when the gear is out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nding position. When gear is retracted the light is ou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ed 320 mph you will fatally damage your gear if it is out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0 mph a yellow caution light will appear. If this occur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raise your gear or slow down to prevent any further damag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 light indicates fatal damage or failure to your g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- 9: Systems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Master Arm 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ghts up when a selected weapon is armed and ready for launch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tall 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all occurs when the wings angle of attack becomes too a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table air flows over the wings surfaces and reduces lif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 causes the nose to drop. Stall speed varies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mstances depending on the aircrafts flaps and att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-22 and F-29 computer system recovers from stalls automaticall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you need do is level out and bring your pitch back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RPM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ws the amount of thrust being applied. Each small bar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% increments of thrust. To increase and decrease thrus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ust key (see keyboard). More thrust consumes fuel qu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The Fuel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ws the amount of fuel left in the three internal fuel tan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plane. This is represented in increments of 1000 lbs for each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 shown (if external fuel pods are carried the fuel in these is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and then the empty tanks ej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- 15: Warning Indicators (Yellow 196 Caution, Red 196 Dan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an engine fire this light will flash red -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verable and the pilot must e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Fuel (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level of fuel is below 2000 pounds a yellow caution l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. If below 500 pounds a red flashing light will appear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 pounds a solid red light and a message will appear on the H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gine warning light will appear a cautionary yellow if the RPM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50% in flight or if partial engine damage has occured. If s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 damage occurs, the light will flash red and the pilo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ject. Partial (yellow) engine damage allows you to limp back to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can get worse if left unchecked. A solid red light represents tur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Altit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ly below 500 ft a yellow altitude warning ligt will app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200 ft a red light will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Ra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radar is damaged partially or is faulty, a yellow cautio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ppear. If it is totally damaged or destroyed a red light will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WEP (Weapon Dam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weapon system is damaged or jams on one particular weap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 light will appear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 COM (Communic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communication faults occur, a yellow warning light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se faults are fatal (and irreparable) a red light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F-29 and F-22 have a computer self-diagnostics test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cases are able to track down and repair 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nly yellow caution faults). E.g. some problems on RAD, WEP and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repair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.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text information is provided on this display, eg: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my missile approach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 - 22: ENEMY THREAT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.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lock is fixed on your plane by enemy radar this light will a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ttempt to break the lock with ECM and chaff, abd shut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eal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. L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n enemy missile launch occurs then there is a large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shing launch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. RWR (Radar Warning Rec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as a fixed range of 24 miles and shows any threaths, i.e S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emy planes (it is a crude horizontal rad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n object appears on this and is behind your plane then an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 also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RWR still operates in "Stealth" mode, as it receives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. Thr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onboard ECM equipment detects a Fansong signal (Russian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ar Signals), you are presented with a yellow steady missile "thre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 and audio tone. If you are detected and the enemy rada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, the missile warning light will flash and the tone war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. Steal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limited radar cloaking and can appear radar invisib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y slowly and low and reduce all radar emissions from your craft, 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ar shutdown. You can still be detected visually but it is a lot sa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dicator shows how vulnerable you are to radar e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radar and maps have a freeze mode, displaying a tar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position whilst all radars are shu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. ECM (Electronic Counter Measures Radar Jam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ctivated the ECM light appears. The ECM "blinds" radar gu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les and stops them homing in on your plane. The ECM work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ong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. Engine Ignition 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engine is powered up this light is activated until RPM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 - 32 The Multi Function Display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 - 26: MF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.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vides present flight details for fuel, RPM, Speed and Alt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. Weapon Sel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ws the number od weapons and type;  which weapon is arm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and it also shows the amount of Chaff and flares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. BVR Ra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yond Visual Range Radar is used for the medium and long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 to air missiles. It provides extra range than the horizontal rad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hows distant enemy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 - 29: MFD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. Forward Looking Ra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ives a detailed infra-red display of the front of th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ing data on the type of a plane, its bearing and speed, whil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. Missile FLIR and T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vides a cockpit display of what the CSW, Maverick, MRA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ALM sees via TV and forward looking infra-red cameras. This is re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to the cockpit showing the missile closing in on its targ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D 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. Horizontal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vides the pilot with information of the plane's roll fr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ight and at what angle it is b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- 32: MFD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. Horizontal Situation Ra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adar provides a cross section view of the plane and all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it, with a variable range indicator. This radar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s of SAM's or enemy planes within its 40 mil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. Satellite Radar (Moving map 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ws a digital map of the world, 40 miles around you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ain locations of all enemy bases, factories and road/rail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. MMD (Moving map display with direction fin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computer generated display above the moving map which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ions of the plane with a line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ad-Up Display (HU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UD can be toggeled on and off (see keyboard). This will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constant basis: heading, air speed, altitude, "G-loading",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and number of weapons remaining and the flight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in use. Other symbols that will appear when appropriat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 sight and missile sights. (for this look at HUD.I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COCKPIT.IFF for layout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MPLE CONTROL OF YOUR AT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follows a very breif outline of how to land, takeoff and, in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s, control your aircraft. For a more in- depth view o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ther equipment, such as flaps, brakes, etc, please refer to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d, 'Instrument Descrip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Start and build thrust up to 5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Release brakes and steer slowly along the s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Increase thrust to 80-90% to eventually attain a takeoff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ximately 200 M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Pull gently back on the 'stick', which lifts the nose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 lifts off the ground, retract landing gear before you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0 M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hieve 'level' flight, the pilot raises or lowers the nos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dderbar (in the HUD) shows 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ount of lift generated on the craft is dependant up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speed. Reducing speed reduces lift, making the craft descend -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ing the nose. Increasing speed elevates the 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G'-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ed on the HUD, this informs you of the gravitationa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rted upon yourself and the game, which varies according to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le. If the G-Loading exceeds about 8, you will be subj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Blackout'. If the G-Loading is -3, or less, then you will be pr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ed-out', as the blood rushes to your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common way of inducing these G ratings is by generating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ep-banked turn at great speed, the combination of which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forementioned blackout. If you straighten out immedial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ery highangle, high-speed ascent, then you will cause a minus G-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may result in a Red-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altitude of the ATF is 75,000 feet (which is the approx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ight of the generated satellite view). To attain the required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vade radar detection, you need to fly at between 200 - 300 FT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ound or the sea level (dependant on the enviroment you are o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dd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rayed on the HUD, the ladderbar indicates the angle of your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lation to the horizon. Hence, the zero level indicator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evel' flight. Note that the Ladderbar Pitch Lines are always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horizon, IE, when you roll, the Ladderbar will chang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ly in the HUD. The Ladderbar is shown in incr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rements of 1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traighten the craft using the centreline of the runwa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. Maintain a speed of around 300 MPH and a h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1500 - 2000 FT. Lift the nose slightly to mainta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On approach, descend down to around 300 FT and reduce airsp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ound 200 MPH, lowering your flaps. It is advisable to low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ding gear at this point. Remember to keep the centre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way directly ahead of you, IE your central focal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When your wheels touch the runway, reduce the throttle to ze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forward on the joystick in order to lower the nosewhee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Apply the brakes and when the craft stops completely, th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just undertake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simulation, there is no automatic promotion. It is up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etion to decide whether you are skilful or experienced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 yourself to the relevant r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chievements will be based on the rank you have selec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st. Lt. is taken as the 'base' rank, Captain will be awarded tw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points for the mission; Major, three times; Lt Col., five 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nel seven times as much. It must be borne in mind, though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 rank you select, the more difficult will the mission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s are given after each mission and Awards (if applicable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War Update. Different missions will attain different scores 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warded proportionally more points the further you progres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D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URPLE HEART - awarded if injured or killed i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IRMANS MEDAL (AM) - awarded after War Updat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DISTINGUISHED FLYING CROSS (DFC) - awarded after War Updat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SILVER STAR (SS) - awarded after War Updat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AIRFORCE CROSS (AFC) - awarded after War Updat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MEDAL OF HONOUR (MOH) - awarded after War Updat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