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Óáó½Ñ¡¿Ñ »«½ÑÔ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¿º                                    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«Ó«Ô ó »Óáó«                       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«Ó«Ô ó ½Ñó«                           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ÓÕ                                    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¿º ¿ ó»Óáó«                             Pg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¿º ¿ ó½Ñó«                             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ÓÕ ¿ ó »Óáó«                           Pg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ÓÕ ¿ ó ½Ñó«                           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¼Ñ¡Ñ¡¿Ñ þÒóßÔó¿ÔÑ½ý¡«ßÔ¿ ¬½áó¿áÔÒÓÙ     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¬ß¿¼á½ý¡á´ ß¬«Ó«ßÔý ÓÑáú¿Ó«óá¡¿´        äó«®¡«Ñ ¡áªáÔ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Óáó½Ñ¡¿Ñ ñó¿úáÔÑ½Ñ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¬ß¿¼á½ý¡á´ ¼«Ú¡«ßÔý                     Shift+"+=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Ñ½¿þÑ¡¿Ñ ¼«Ú¡«ßÔ¿                       "=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¼Ñ¡ýÞÑ¡¿Ñ ¼«Ú¡«ßÔ¿                       "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¬½¯þÑ¡¿Ñ ñó¿úáÔÑ½Ñ®                     Shift+"-_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Óáó½Ñ¡¿Ñ ßá¼«½ÑÔ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íÓáÔý/óÙ»ÒßÔ¿Ôý Þáßß¿                    ' 6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íÓáÔý/óÙ»ÒßÔ¿Ôý ºá¬ÓÙ½¬¿                 ' 9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¼«ºá ó¬½/óÙ¬½                          ' 0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Ô«»¿½«Ô ó¬½/óÙ¬½                        ' 7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¬«ÓÑ¡¿Ñ óÓÑ¼Ñ¡¿                         Shift+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Ó¼á½ý¡«Ñ óÓÑ¼´                          Shift+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º«Ó ß¡áÓÒª¿ ßá¼«½ÑÔ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ºáñ¿ ßóÑÓÕÒ                              Shift+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ºáñ¿ ß¡¿ºÒ                               Shift+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í«¬Ò                                     Shift+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«ÓÒª¿´                                  Shift+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Ô¿þÑß¬¿® «íº«Ó (óÙ ¿ »Ó«Ô¿ó¡¿¬)        Shift+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Ô¿þÑß¬¿® «íº«Ó (»Ó«Ô¿ó¡¿¬ ¿ óÙ)        Shift+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º«Ó ¿º ¬áí¿¡Ù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º«Ó ó»ÑÓÑñ                              Shift+'?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º«Ó ó»Óáó«                              Shift+'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º«Ó ó½Ñó«                               Shift+'&lt;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º«Ó ¡áºáñ                               Shift+'&gt;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Óáó½Ñ¡¿Ñ «íº«Ó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ßÞÔáí¿Ó«óá¡¿Ñ ó¬½                       ' z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ßÞÔáí¿Ó«óá¡¿Ñ óÙ¬½                      ' x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ú«½ «íº«Óá í«½ýÞÑ/¼Ñ¡ýÞÑ                 ' c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Óáó½Ñ¡¿Ñ ó ¬áí¿¡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º«Ó ¬áí¿¡Ù                              ' F1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D ÓÑª¿¼                                 ' F2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ÓÔá (¡á ½ÑóÒ¯ ØïÆ)                      ' F3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¡¡ÙÑ (¡á »ÓáóÒ¯ ØïÆ)                    ' F4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«ÓÒªÑ¡¿Ñ (¡á »ÓáóÒ¯ ØïÆ)                ' F5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ÓÑªñÑ¡¿´ (¡á »ÓáóÒ¯ ØïÆ)               ' F6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LS (ó¬½/óÙ¬½ HUD)                        ' F9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Ñóá´ ºáñáþá                             ' F10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Ôá»Ò½ýÔ¿Ó«óá¡¿Ñ                         Shift+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5/12/89 5/12/89 ³</dc:description>
  <dc:language>en-US</dc:language>
  <cp:lastModifiedBy/>
  <cp:revision>0</cp:revision>
  <dc:subject/>
  <dc:title/>
</cp:coreProperties>
</file>