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TEMPLE IS CRAFTED OF FINELY CARVED STONE POLISHED TO A 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FINISH. PRIESTS INHABIT TEMPLE DARKMOON AND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SE STAIRS DESCEND TO TEMPLE LEVEL 1 LOCATION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FIRST TIME THE PARTY ENTERS THIS LOCATION A DARKMOON PRIEST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Y ARE NOT ALLOWED ON THIS LEVEL OF THE TEMPLE.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LEAVE AND THEN RETURN, THE PRIEST ATTACKS. TO CONTINUE ON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MUST BE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COPPER LOCK SET IN THE NORTH WALL REQUIRES A COPPER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COPPER LOCK SET IN THE WEST WALL REQUIRES A COPPER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 SHELF ON THE NORTH WALL HOLDS A MAGE SCROLL OF 'INVISIBILIT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DARKMOON PRIEST GUARDS THIS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SHELF HANGS ON THE EAST WALL. ON THE SHELF LIES A SPELLBOO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PIC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THE COPPER LOCK SET IN THE WEST WALL REQUIRES A COPPER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EARCHING THE BED (BY CLICKING ON IT) PRODUCES A COPP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REE DARKMOON PRIESTS WAIT HERE. ONE DROPS A COPPER 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A MAGIC MOUTH ON THE SOUTH WALL REMOVES THE WALL TO THE EA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HAS THE "MARK OF DARKMOON". IF THE PARTY DOES NOT HAVE THE MA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OUTH DOES NOT LET THEM PASS. YOU CAN GET THE MARK ON SILVER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LOCATION 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SMASHING THE STATUE AT THIS LOCATION REVEALS A SECRET BUTTON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REVEALS A SECRET PASSAGE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-13B  THE ALCOVE AT 13A HAS A TELEPORTER IN IT. STEPPING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YOU TO TEMPLE LEVEL 2 SUBLEVEL 1, LOCATION 13B. AT 13B, A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EST WALL CONTAINS A BLUE GEM.  A SECRET PASSAGE IS REVEA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UE GEM FROM THIS LOCATION, THE GREEN GEM FROM LOCATION 16 AND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FROM LOCATION 17 ARE PLACED IN THIS N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-14B  WHEN THE PARTY FIRST ENTERS INTO THIS AREA, THEY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ATION IN THE FLOOR. THIS INDENTATION IS WHERE THE TELEPORTE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TROPELET SEED" FROM LOCATIONS 19,21,23,26 IS "PLANTED". PL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BY PLACING IT IN THE INDENTATION. (THE PARTY MUST NOT BE STA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 NICHE IN  THE NORTH WALL CONTAINS A COPPER KEY. A SECRET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HEN THE BLUE GEM FROM LOCATION 13B, THE GREEN GEM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 AND A RED GEM FROM LOCATION 17 ARE PLACED WITHIN THE N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NICHE IN THE EAST WALL CONTAINS A GREEN GEM. A SECRET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HEN THE BLUE GEM FROM LOCATION 13B, THE GREEN GEM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HE RED GEM FROM LOCATION 17 ARE PLACED WITHIN THE NICH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HAT THIS SECRET PASSAGE LEADS TO IS A TRAP. IF YOU ENTER THE 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 CLOSED BEHIND YOU AND LEAVES YOU STRANDED TO DIE A SLOW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NICHE IN THE SOUTH WALL CONTAINS A RED GEM.A SECRET PA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WHEN THE BLUE GEM FROM LOCATION 13B, THE GREEN GEM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AND THE RED GEM FROM THIS LOCATION ARE PLACED WITHIN THE N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NICHE IS SET INTO THE NORTH AND EAST WALLS. EACH NICHE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A NICHE IS SET INTO THE EAST AND SOUTH WALLS. EACH NICHE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RATIONS. A TWO-HANDED SWORD AND A 'TROPELET SEED' ALSO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N INVISIBLE PRESSURE PLATE IS HERE. WHEN STEPPED ON, IT TRIGG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WHICH FIRES TWO POISON DARTS AT THE PARTY FROM THE SOUTH WALL.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OON PRIESTS ALSO ATTACK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A 'TROPELET SEED' USED TO "GROW" A TELEPORTER AT 14A LIE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ON THE WEST WALL IS A PLAQUE THAT READS, "YOU SHOULD NOT BE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A SET OF PLATE MAIL +3, A TWO-HANDED SWORD +2, A CLERICAL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ISE DEAD', A FEMUR, A RING OF ADORNMENT, A SKULL, A NOTE FROM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ANT OF THIS ROOM AND A 'TROPELET SEED' USED TO "GROW" A TELEPOR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4A ALL LIE HERE. AS MENTIONED EARLIER IN THE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6, THIS ROOM IS A TRAP.  THERE IS NO WAY TO EXIT THIS ROOM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ME TO LOAD THAT LAST SAVED GAME OF YOURS. YOU WER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- A PLAQUE ON THE NORTH WALL READS, "SO MUCH TO TAKE BUT NOWHER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A PLAQUE ON THE EAST WALL READS, "EMERGENCY SUPPL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A NICHE SET IN THE NORTH WALL CONTAINS TWO POTIONS OF 'EXTRA HEALING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TION OF 'HEALING' AND A POTION OF 'VITALIT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A NICHE SET IN THE NORTH WALL CONTAINS A WAND OF MAGIC MISS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CHARGES, A MAGE SCROLL OF LIGHTNING BOLT AND A 'TROPELET SEED'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A TELEPORTER AT LOCATION 14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A-27B  A TELEPORTER AT 27A TRANSPORTS THE PARTY TO LOCATION 2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A DIFFERENT TYPE OF COPPER LOCK IS SET IN THE NORTH WAL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VAILABLE FOR THIS TYPE OF LOCK, A THIEF MUST PICK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A SHELF ON THE NORTH WALL HOLDS TWO BAGS OF MAGIC DUST. THIS D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, HEALS A CHARACTER OF THE EFFECTS OF A MEDUSA'S OR BASIL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ZE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A DIFFERENT TYPE OF COPPER LOCK IS SET IN THE SOUTH WAL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VAILABLE FOR THIS TYPE OF LOCK, A THIEF MUST PICK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ON THE FLOOR LIES A BAG OF MAGIC DUST, THE DECOMPOSED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ELBEN'S SCOUT, AMBER, AND A LETTER FROM AMBER TO KHELBEN. THE DUS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ALS A CHARACTER OF A MEDUSA'S OR BASILISK'S GAZE ATTACK. AMB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PELLS AND MAKES A USEFUL ADDITION TO THE PARTY - ONCE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SET INTO THE SOUTH WALL IS A CRIMSON LOCK. THE CRIMSON KEY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LEVEL 2 LOCATION 28 IS REQUIRED TO OPEN THI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AN ANGRY DARKMOON PRIEST GUARDS THIS ROOM. HE RUSHES TO AT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APPROACH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A DIFFERENT TYPE OF COPPER LOCK IS SET IN THE WEST WALL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VAILABLE FOR THIS TYPE OF LOCK, A THIEF MUST PICK IT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PORTAL IS SET INTO THE WEST WALL HERE. IT REQUIRES A STONE 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CTIVATE. IF THE STONE GEM KEY IS USED, THE PARTY TRANSP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 LEVEL 3 LOCATION 17. IF THE STONE-DAGGER KEY IS USED,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S TO FROST-GIANT PRISON LEVEL LOCA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SHELF ON THE NORTH WALL HOLDS A COPPER KEY AND A MAGE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ROVED IDENTIF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THE COPPER KEY LOCK SET INTO THE EAST WALL REQUIRES A COPP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TWO DARKMOON PRIESTS GUARD THE HALL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A SHELF ON THE WEST WALL HOLDS TWO CLERICAL SCROLLS OF 'CREATE FOO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A-41B  WHEN THE PARTY GETS TO LOCATION 41A THEY OVERHEAR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BETWEEN TWO DARKMOON PRIESTS AT LOCATION 41B. THE PRIES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HEAR THE PARTY AND RU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THE AZURE SEAL IS SET ON THE EAST WALL. TO GET THROUGH THE PA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 THE SEAL WITH THE CRYSTAL HAMMER +2 FROM SILVER TOWER LEVEL 3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A-43D   THIS AREA IS COMPRISED OF SEVERAL SHIFTING WALLS.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ROUGH THIS AREA IS TO GO TO LOCATION 43A WHICH HAS A NICH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WALL. PLACING ANY SMALL ITEM IN THE NICHE CAUSES THE WEST W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 AND A SECRET BUTTON TO APPEAR ON THE WEST WALL OF LOCATION 43B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NEW PASSAGE OPEN AND THE SECRET BUTTON ACCESSIBLE , THE I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NICHE. PRESSING THE SECRET BUTTON AT 43B REVEAL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PASSAGE. FOUR DARKMOON PRIESTS STAND GUARD AT LOCATION 43C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AT 43D LEAD UP TO AZURE TOWER LEVEL 1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THE PARTY MUST INSERT THE "EYE OF TALON", THE "HILT OF TAL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NGUE OF TALON" INTO THE CRIMSON TOWER SEAL IN THE WEST WALL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IECES ARE IN PLACE, THE WEST WALL "MELTS" AWAY TO REVEAL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. "TALON", A LONG SWORD +4, LIES ON THE FLOOR WHEN THE WALL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ONE A PIECE OF "TALON" GOES INTO THE WALL, THE PARTY CAN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BEFORE PUTTING ANY PIECES OF "TALON" INTO THE WALL, MAKE SUR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TH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THE STAIRS TO THE WEST DESCENT TO TEMPLE LEVEL 1 LOCATIO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A-46B  STEPPING ON THE PRESSURE PLATE AT LOCATION 46A CAUSES A FIR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D EAST) TO SHOOT FROM THE MOUTH OF THE SKULL SET IN THE WEST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6B. THIS PRESSURE PLATE RESETS WHEN THE PARTY GOES UP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THE PIT AT THIS LOCATION OPENS AND CLOSES CONTINUALLY. THE P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CLOSED FOR APPROXIMATELY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- THE STAIRS TO THE WEST LEAD UP TO CRIMSON TOWER LEVEL 1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A-49B  WEIGHING DOWN THE PRESSURE PLATES AT 49A AND 49B CAUSES TH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49B AND THE EAST WALL AT LOCATION 50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FOUR DARKMOON PRIESTS GUARD THE STAIRS TO THE WEST. THEY STAY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ND DO NOT LEAVE IT FOR ANY REASON, EVEN TO PURSUE THE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 LEAD UP TO CRIMSON TOWER LEVEL 1 LOC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