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ST GIANT PRIS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OF THIS LEVEL ARE FINELY CARVED AQUA-COLORED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LOSSY FINISH. FROST GIANTS ARE TRAPPED ON THIS LEVEL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ROUGHOUT. (NOTE: WHEN THEY ATTACK THEY MAY DAMA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IN YOUR PARTY. SAVE YOUR GAME BEFORE YOU CONTINU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OFTEN ONCE YOU START THIS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PARTY LANDS HERE AFTER DRAN OPENS THE PIT ON AZURE TOWER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 MAGE SCROLL OF CONE OF COLD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A FROST GIANT LURKS AT EACH OF THESE LOCATIONS. THEY ATTACK THE PAR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EAST WALL IS A ONE-WAY ILLUSION. THE PARTY MAY PASS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EAST BUT MAY NOT PASS THROUGH FROM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PARTY ENCOUNTERS THE FROST GIANT KING HERE. HE TELLS THE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EOPLE'S MISFORTUNE AT BEING CAPTURED BY DRAN. WHEN HE FINISH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YSTERIOUSLY TURNS TO DUST. THE "TONGUE OF TALON" LIES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FELL FROM THE GIANT'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 PORTAL SET IN THE WALL HERE TRANSPORTS THE PARTY TO TEMPLE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6 THEN THE STONE DAGGER IS USED. IF THE STONE GEM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TRANSPORTS THE PARTY TO CATACOMB LEVEL 3 LOCATION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-7F  THE PITS IN THESE LOCATIONS ARE CONTINUOUSLY OPENING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T AT LOCATION 7A CLOSES MOVE THE PARTY TO 7A. THE P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7B CLOSES SOON AFTER THE PIT AT 7A. WHEN IT DOES SO MOVE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7B. NOW TO GET BY THE REST OF THE PITS THE PARTY HAS TO TAKE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OUR. THE PIT AT 7C CLOSES AFTER 7B SO WHEN IT DOES, MOVE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C AND THEN MOVE SOUTH TO GET OFF OF THE PIT. DEFEAT THE FROST GI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FROM HERE. WHILE FACING NORTH, WAIT FOR THE PITS AT 7A, 7B, 7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7D ALL TO OPEN. PITS 7A, 7B, AND 7C CLOSE BUT THE PARTY NEE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B TO OPEN AND THEN CLOSE ONE MORE TIME. MOVE THE PARTY TO 7B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D TO CLOSE. MOVE THE PARTY TO 7D, 7E, AND 7F AS EACH OF THEM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PARTY FALL THROUGH ONE OF THE PITS, THEY END UP ON AZUR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LOCATION 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-8C  THE PITS IN THESE LOCATIONS ARE CONTINUOUSLY OPENING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T AT 8A CLOSES MOVE THE PARTY ONTO 8A. THE PIT AT LOCATION 8B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HORTLY AFTER THE PARTY STEPS ONTO 8A. WHEN 8B CLOSE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NORTH ONTO 8B. CONTINUE MOVING AND SLAY THE FROST GIANT NORTH OF 8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8B CLOSES AGAIN MOVE ONTO IT AND FACE WEST. THE PIT AT 8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A BIT SO THE PARTY SHOULD MOVE WEST AND OPEN THE DOOR. A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BEHIND THE DOOR MOVES TO ATTACK, SO MOVE THE PARTY EA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TO LOCATION 4 AND FIGHT THE FROST GIANT WEST OF LOCATION 8C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BEAT THE FROST GIANTS MOVE BACK TO 8B WHEN THE PIT CLOSES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EST DOOR BEFORE 8C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-9C  THE PITS IN THESE LOCATIONS ARE CONTINUOUSLY OPENING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T AT 9A CLOSES MOVE THE PARTY ONTO 9A.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ROSS THE PITS AT THESE LOCATIONS. GETTING BY THEM DEPEND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HE PARTY COMES FROM. IF THE PARTY TRAVELS WEST ACROSS THE P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WAIT UNTIL THE PIT CLOSES AT 9A, QUICKLY MOVE TO 9B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IDOR NORTH OF 9B. IF THE PARTY TRAVELS SOUTH ACROSS THE P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WAIT FOR THE PITS TO OPEN AT 9A AND MOVE SOUTH THEN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WAIT UNTIL THE PIT OPENS AT 9C AND MOVE SOUTH AND THEN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DEPENDING ON WHICH WAY THEY WISH TO GO. IF THE PARTY TRAVEL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PITS, THEY SIMPLY NEED TO FOLLOW THE CLOSING PITS 9C-9A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FALL THROUGH ONE OF THE PITS, THEY END UP ON AZURE TOWER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