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FINELY CARVED AQUA-COLORED STONES MAKE UP THE WALL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MEDUSAE AND AERIAL SERVANTS INHABIT THE LEVEL AND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S TO THE NORTH DESCEND TO AZURE TOWER LEVEL 3 LOCATION 55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N AERIAL SERVANT STANDS GUARD AT EACH LOCATION. THEY MOVE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WHEN THEY ARRIVE AT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-3B  THE TELEPORTER AT LOCATION 3A TRANSPORTS THE PARTY TO LOCATION 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-4B  THE TELEPORTER AT LOCATION 4A TRANSPORTS THE PARTY TO LOCATION 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N AERIAL SERVANT GUARDS THE CORRIDOR FORM EACH OF THES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CARVING OF AN ELDERLY ELF IS SET IN THE NORTH WALL HER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PPROACHES THE CARVING, A VOICE SPEAKS TO THE PARTY.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ITSELF AS THE GUARDIAN OF THE MEDUSAE'S LABYRINTH AND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 WARNING. WHETHER OR NOT THE PARTY HAS ALL SIX OF THE PO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E SHIELDS THE GUARDIAN OPENS THE DOOR TO THE EAST AND ALLOW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-7F  AN "INTERESTING" CARVING IS SET INTO THE WALL AT EACH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MUST HAVE ALL SIX OF THE POLISHED CHROME SHIELDS AT THIS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OOR TO THE NORTH. A POLISHED CHROME SHIELD MUST BE HU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VING AT EACH LOCATION. WHEN THE LAST SHIELD IS HUNG THE DOOR OP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HOULD RETRIEVE ALL THE SHIELDS FOR THE ADDED PROTECTION THE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EDUS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A-8B  STEPPING ONTO THE INVISIBLE PRESSURE PLATE AT 8A RELEASES A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OCATION 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9B  STEPPING ONTO THE INVISIBLE PRESSURE PLATE AT 9A RELEASES A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LOCATION 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THREE MEDUSAE GUARD THIS ROOM. WHEN THE DOOR OPENS THEY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-11B  STEPPING ONTO THE INVISIBLE PRESSURE PLATE AT 11A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 TO LOCATION 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A-12C  STEPPING ON THE INVISIBLE PRESSURE PLATE AT 12A REMOVES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12B AND PUTS UP A WALL AT LOCATION 12C. STE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AGAIN PUTS THE EAST WALL BACK AT 12B AND REMOVES THE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TOOTH KEY LIES ON THE FLOOR OF THIS ALC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A-14B  STEPPING ONTO THE INVISIBLE PRESSURE PLATE AT 14A RELEA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 TO LOCATION 1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A-15B  STEPPING ONTO THE INVISIBLE PRESSURE PLATE AT LOCATION 15A PU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LL AT LOCATION 15B. IF THE INVISIBLE PRESSURE PLATE AT LOCATION 16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FIRST, THE INVISIBLE PRESSURE PLATE AT 15A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A-17B  STEPPING ONTO THE INVISIBLE PRESSURE PLATE AT 17A RELE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T EACH LOCATION 1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A-18B  STEPPING ONTO THE INVISIBLE PRESSURE PLATE AT 18A RELE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T EACH LOCATION 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WHEN THE PARTY ENTERS THIS LOCATION, THEY ARE ROTATED 180 DEGREES.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SS, TURN AROUND, AND CONTINU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A-20B  AN INVISIBLE TELEPORTER AT LOCATION 20A TRANSPORT THE PAR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0B. THE TELEPORTER WORKS ON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A-21B  STEPPING ON THE INVISIBLE PRESSURE PLATE AT LOCATION 21A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WALL AT LOCATION 21B. STEPPING ON THE INVISIBLE PRESS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UTS UP THE WEST WALL AT 2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A-22B  STEPPING ON THE INVISIBLE PRESSURE PLATE AT 22A PUTS UP A W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22B. IF THE INVISIBLE PRESSURE PLATE AT LOCATION 28A WAS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RST, THE INVISIBLE PRESSURE PLATE AT 22A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A-23B  STEPPING ON THE INVISIBLE PRESSURE PLATE AT LOCATION 24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EDUSAE AT EACH LOCATION 2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- STEPPING ON THE INVISIBLE PRESSURE PLATE AT LOCATION 24 PUTS UP A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22A AND OPENS THE DOOR TO THE NORTH. THE MEDUSAE FRO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ATTEMPT TO SURROUND THE PARTY, USING THE NORTH DOOR AS THEIR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* ELEVEN * MEDUSAE GUARD THIS ROOM. THEY ATTACK WHEN THE PART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VISIBLE PRESSURE PLATE AT LOCATION 24. THE MEDUSA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 PARTY, USING THE NORTH DOOR AS THEIR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A-26B  STEPPING ON THE INVISIBLE PRESSURE PLATE AT LOCATION 26A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AND WEST WALLS AT LOCATION 2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- A MEDUSA GUARDS THIS CORRIDOR. A MAGE SCROLL OF INVISIBILITY 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US AND THE STONE-DAGGER PORTAL KEY 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A-28B  STEPPING ON THE INVISIBLE PRESSURE PLATE AT LOCATION 28A PU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28B. IF THE INVISIBLE PRESSURE PLATE AT LOCATION 22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FIRST, THE INVISIBLE PRESSURE PLATE AT 28A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A-29D  STEPPING ON THE INVISIBLE PRESSURE PLATE AT LOCATION 29A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 WALL AT LOCATION 29B, PUTS UP A WALL AT LOCATION 29C, AND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 WALL AT LOCATIONS 29D. STEPPING ON THE INVISIBLE PRESSURE P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A-30B  STEPPING ONTO THE INVISIBLE PRESSURE PLATE AT 30A RELEA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T EACH LOCATION 3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A-31B  STEPPING ONTO THE INVISIBLE PRESSURE PLATE AT 31A RELEA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T EACH LOCATION 3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A-32B  STEPPING ON THE INVISIBLE PRESSURE PLATE AT LOCATION 32A PU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32B. IF THE INVISIBLE PRESSURE PLATE AT LOCATION 33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FIRST, THE INVISIBLE PRESSURE PLATE AT 32A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A-33B  STEPPING ON THE INVISIBLE PRESSURE PLATE AT LOCATION 33A PUT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33B. IF THE INVISIBLE PRESSURE PLATE AT LOCATION 32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N FIRST, THE INVISIBLE PRESSURE PLATE AT 33A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A-34B  STEPPING ONTO THE INVISIBLE PRESSURE PLATE AT 34A RELE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T EACH LOCATION 34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A-35E  THE DOOR AT LOCATION 35A OPENS WHEN THE PRESSURE P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35B, 35C, 35D, AND 35E ARE WEIGHED DOWN BY MEDUSAE TRA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 SPELL 'HOLD PERSON' OR 'HOLD MONSTER' IS QUITE HELP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. FIRST LURE A MEDUSA ONTO THE PRESSURE PLATE AT 35B. WHEN THE MED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ONTO THE PRESSURE PLATE, CAST THE SPELL, 'HOLD PERSON'. IF IT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AVING THROW AND IS HELD, MOVE AROUND AND CLOSE THE DOORS. THIS 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USA ON THE PRESSURE PLATE. REPEAT THIS FOR THE OTHER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, BUT MAKE SURE THAT THE PRESSURE PLATE AT 35E IS DONE LAST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EDUSA IS TRAPPED, THE DOOR AT 35A OPENS. DON'T WORRY ABOUT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MEDUSAE, THEY'LL CONTINUE TO APPEAR AND HARASS THE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USAE ARE CAPABLE OF OPENING THE DOORS, SO YOU MUST TRAP THEM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EFORE YOUR SPELLS START TO WEA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PLAQUE ON THE SOUTH WALL READS, "TRAP THE LADIES TO WEI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THREE FEMURS, A SKULL, AND THE "HILT OF TALON" LIE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- TWO FEMURS, A SKULL, AND A MAGE SCROLL OF FLESH TO STONE LI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- A SECRET BUTTON ON THE BOTTOM OF THE NORTH WALL OPENS A PA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THE TOOTH LOCK SET IN THE WEST WALL REQUIRES A TOOTH KEY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A-41B  THE BANNER HANGING ON THE SOUTH WALL AT LOCATION 41A DROPS A 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OF CONE OF COLD AT LOCATION 41B WHEN "CLICKED"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A-42B  WHEN THE PARTY STEPS ON THE PRESSURE PLATE AT LOCATION 42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ALL APPEARS AT LOCATION 42B. DRAN THEN MAKES AN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PIT BELOW THE PARTY. THE PIT LEADS DOWN TO THE FROST GIANT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