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REASURE GU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LISTS ALL OF THE MAIN ITEMS IN EYE OF THE BEHOLDER II: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GEND OF DARKMOON. IF THE PARTY FINDS A LOCK THAT NEEDS A SPECIFIC KEY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RAP THAT REQUIRES A SPECIFIC ITEM, USE THESE LISTS TO FIND THE NEAR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 TO GET WHAT THE PARTY NEE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EST AREA                             CATACOMB LEVEL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CATION   ITEM                         LOCATION  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 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1       ROCK (4 LOCATIONS TOTAL)        2       ROCKS (5 LOCATIONS)</w:t>
      </w:r>
    </w:p>
    <w:p>
      <w:pPr>
        <w:pStyle w:val="PreformattedText"/>
        <w:bidi w:val="0"/>
        <w:spacing w:before="0" w:after="0"/>
        <w:jc w:val="left"/>
        <w:rPr/>
      </w:pPr>
      <w:r>
        <w:rPr/>
        <w:t>3       RUSTY DAGGER                    3       TWO ROCKS (2 LOCATIONS)</w:t>
      </w:r>
    </w:p>
    <w:p>
      <w:pPr>
        <w:pStyle w:val="PreformattedText"/>
        <w:bidi w:val="0"/>
        <w:spacing w:before="0" w:after="0"/>
        <w:jc w:val="left"/>
        <w:rPr/>
      </w:pPr>
      <w:r>
        <w:rPr/>
        <w:t>6       ROTTEN FOOD AND LEATHER         5       GREY KEY (FROM GUAR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MOR +2                        7       IRON RATION (2 LOCATIONS)</w:t>
      </w:r>
    </w:p>
    <w:p>
      <w:pPr>
        <w:pStyle w:val="PreformattedText"/>
        <w:bidi w:val="0"/>
        <w:spacing w:before="0" w:after="0"/>
        <w:jc w:val="left"/>
        <w:rPr/>
      </w:pPr>
      <w:r>
        <w:rPr/>
        <w:t>7       MAGE SCROLL OF BLUR             8       RATIONS (3 LOCATIONS)</w:t>
      </w:r>
    </w:p>
    <w:p>
      <w:pPr>
        <w:pStyle w:val="PreformattedText"/>
        <w:bidi w:val="0"/>
        <w:spacing w:before="0" w:after="0"/>
        <w:jc w:val="left"/>
        <w:rPr/>
      </w:pPr>
      <w:r>
        <w:rPr/>
        <w:t>8       TWO ARROWS                      8A      THREE POUCHES OF MAGIC D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9       FEMURS AND SKULLS (RANDOM       10      GREY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UMBER OF EACH)                 17      COPPER KEY, CLERICAL SCRO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OF NEUTRALIZE POIS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PARTIAL MAP OF CATACOM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LEVEL 1</w:t>
      </w:r>
    </w:p>
    <w:p>
      <w:pPr>
        <w:pStyle w:val="PreformattedText"/>
        <w:bidi w:val="0"/>
        <w:spacing w:before="0" w:after="0"/>
        <w:jc w:val="left"/>
        <w:rPr/>
      </w:pPr>
      <w:r>
        <w:rPr/>
        <w:t>TEMPLE LEVEL 1                          20      TWO GREY KEYS (FROM GUARD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26      DAGGER +1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ION   ITEM                         27      HORN CALLED "NORTH WIND."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           SCROLL CON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17      FLAIL (FROM PRIEST)                     INSTRUCTIONS FOR GU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18      MAGE SCROLL OF TRUE SEEING      29      GUARD KEY (FROM GUAR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31      SLING, CLERICAL SCROL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RAISE D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36      MACE -2, LONG SWORD -3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DAGGER -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TACOMB LEVEL 2                        CATACOMB LEVEL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CATION   ITEM                         LOCATION  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 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3B      SKULL KEY                       6       POTION OF HEALING, SPI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8       SKULL KEY (FROM PRIEST)                 KEY, SK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11      ROBE +1, DAGGER +2, SKULL KEY   8       STAFF +1, SK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14A     CLERICAL SCROLL OF NEUTRALIZE   9A      LONG SWORD -2, SHIELD +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ISON                                  BRACERS OF PROTECTION +5</w:t>
      </w:r>
    </w:p>
    <w:p>
      <w:pPr>
        <w:pStyle w:val="PreformattedText"/>
        <w:bidi w:val="0"/>
        <w:spacing w:before="0" w:after="0"/>
        <w:jc w:val="left"/>
        <w:rPr/>
      </w:pPr>
      <w:r>
        <w:rPr/>
        <w:t>15      AXE +2, SHORTSWORD +2, BOOTS,   13      MAGE SCROLL OF REMOVE CU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LM, TWO IRON RATIONS, TWO     16      ROBE +1, MAGE SCROL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LERICAL SCROLLS OF CURE                HASTE, AMUL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RIOUS WOUNDS                  18      THREE IRON RATIONS, SPI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16      DARKMOON KEY, CLERICAL SCROLL          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NEUTRALIZE POISON            27      TWO ARROWS +1, DARKMOON KEY,</w:t>
      </w:r>
    </w:p>
    <w:p>
      <w:pPr>
        <w:pStyle w:val="PreformattedText"/>
        <w:bidi w:val="0"/>
        <w:spacing w:before="0" w:after="0"/>
        <w:jc w:val="left"/>
        <w:rPr/>
      </w:pPr>
      <w:r>
        <w:rPr/>
        <w:t>18      POTION OF VITALITY AND POTION           SPHERE OF FIRE, PO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CURE POISON                          EXTRA-HEA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21      FEMUR                           28      SPIDER KEY, SPHERE OF FI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23      SKULL                                   STONE GEM PORTAL KEY, AXE</w:t>
      </w:r>
    </w:p>
    <w:p>
      <w:pPr>
        <w:pStyle w:val="PreformattedText"/>
        <w:bidi w:val="0"/>
        <w:spacing w:before="0" w:after="0"/>
        <w:jc w:val="left"/>
        <w:rPr/>
      </w:pPr>
      <w:r>
        <w:rPr/>
        <w:t>33      HOLY SYMBOL AND DARKMOON KEYS   30      LONG BOW, EIGHT ARROWS +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FROM PRIESTS)                          CLOAK OF PROTECTION +3</w:t>
      </w:r>
    </w:p>
    <w:p>
      <w:pPr>
        <w:pStyle w:val="PreformattedText"/>
        <w:bidi w:val="0"/>
        <w:spacing w:before="0" w:after="0"/>
        <w:jc w:val="left"/>
        <w:rPr/>
      </w:pPr>
      <w:r>
        <w:rPr/>
        <w:t>34      SHIELD +1, PLATE MAIL +2, LONG  33      GREY KEY (MARGOY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WORD +1, HELM +1, IRON RATIONS 37      DARKMOON KEY, HORN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GE'S SPELLBOOK, SKULL KEY             "SOUTH WI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40      TWO POTIONS OF HEALING, POTION  39      MAGE SCROLL OF DETECT MAGIC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SPEED, HORN CALLED "EAST             MAGE SCROLL OF SHO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ND"                                   GRASP, MAGE SCROLL OF FIRE-</w:t>
      </w:r>
    </w:p>
    <w:p>
      <w:pPr>
        <w:pStyle w:val="PreformattedText"/>
        <w:bidi w:val="0"/>
        <w:spacing w:before="0" w:after="0"/>
        <w:jc w:val="left"/>
        <w:rPr/>
      </w:pPr>
      <w:r>
        <w:rPr/>
        <w:t>52      MAGE SCROLL OF LIGHTNING BOLT,          BALL, CLERICAL SCROL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KULL                                   RAISE DE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TACOMB LEVEL 4                        TEMPLE LEVEL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CATION   ITEM                         LOCATION  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 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3       ROCKS, SPIDER KEY, TWO FEMURS   7       MAGE'S SPELLBOOK, THIEF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WO SKULLS                              LOCKPICKS</w:t>
      </w:r>
    </w:p>
    <w:p>
      <w:pPr>
        <w:pStyle w:val="PreformattedText"/>
        <w:bidi w:val="0"/>
        <w:spacing w:before="0" w:after="0"/>
        <w:jc w:val="left"/>
        <w:rPr/>
      </w:pPr>
      <w:r>
        <w:rPr/>
        <w:t>6       FEMUR, SKULL, TWO ROCKS,        9       COPPER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GGER +2                       13B     BLUE GEM</w:t>
      </w:r>
    </w:p>
    <w:p>
      <w:pPr>
        <w:pStyle w:val="PreformattedText"/>
        <w:bidi w:val="0"/>
        <w:spacing w:before="0" w:after="0"/>
        <w:jc w:val="left"/>
        <w:rPr/>
      </w:pPr>
      <w:r>
        <w:rPr/>
        <w:t>7       TWO FEMURS                      15      COPPER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8       THREE DARTS, DAGGER +1, DAGGER  16      GREEN GEM</w:t>
      </w:r>
    </w:p>
    <w:p>
      <w:pPr>
        <w:pStyle w:val="PreformattedText"/>
        <w:bidi w:val="0"/>
        <w:spacing w:before="0" w:after="0"/>
        <w:jc w:val="left"/>
        <w:rPr/>
      </w:pPr>
      <w:r>
        <w:rPr/>
        <w:t>9       LEATHER BOOTS, FEMUR            17      RED GEM</w:t>
      </w:r>
    </w:p>
    <w:p>
      <w:pPr>
        <w:pStyle w:val="PreformattedText"/>
        <w:bidi w:val="0"/>
        <w:spacing w:before="0" w:after="0"/>
        <w:jc w:val="left"/>
        <w:rPr/>
      </w:pPr>
      <w:r>
        <w:rPr/>
        <w:t>10      SHIELD +1, FEMUR                18      TWO IRON 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11      CHAIN MAIL, DAGGER, LONG        19      TWO IRON RATIONS, TWO-HA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WORD -2, DARKMOON KEY                  SWORD, TROPELET S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12      SKULL, HELM                     21      TROPELET S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13      HELM, PLATE MAIL, LEATHER       22      PLATE MAIL +3, TWO-HA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OOTS, POTION OF CURE POISON,           SWORD +2, CLERICAL SCROL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NG SWORD +1, HORN CALLED              RAISE DEAD, FEMUR, R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WEST WIND"                             SKULL, TROPELET S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25      TWO POTIONS OF EXTRA HEA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POTION OF HEALING, PO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OF VITA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26      WAND OF MAGIC MISS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MAGE SCROLL OF LIGHT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BOLT, TROPELET S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30      TWO BAGS OF MAGIC D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32      BAG OF MAGIC D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37      COPPER KEY, MAGE SCROL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IMPROVED IDENT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40      TWO CLERICAL SCROLL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CREATE FOO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LVER TOWER LEVEL 1                    SILVER TOWER LEVEL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CATION   ITEM                         LOCATION  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 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2P      AXE -2                          13      TWO PACKS OF ROTTEN FOOD</w:t>
      </w:r>
    </w:p>
    <w:p>
      <w:pPr>
        <w:pStyle w:val="PreformattedText"/>
        <w:bidi w:val="0"/>
        <w:spacing w:before="0" w:after="0"/>
        <w:jc w:val="left"/>
        <w:rPr/>
      </w:pPr>
      <w:r>
        <w:rPr/>
        <w:t>3       BONE KEY (FROM MANTIS WARRIOR)  15      DARKMOON KEY (FROM SNAKE)</w:t>
      </w:r>
    </w:p>
    <w:p>
      <w:pPr>
        <w:pStyle w:val="PreformattedText"/>
        <w:bidi w:val="0"/>
        <w:spacing w:before="0" w:after="0"/>
        <w:jc w:val="left"/>
        <w:rPr/>
      </w:pPr>
      <w:r>
        <w:rPr/>
        <w:t>8       LONG SWORD -2 CALLED "HUNGER"   17      BONE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10      WAND OF LIGHTNING               20      RED GEM</w:t>
      </w:r>
    </w:p>
    <w:p>
      <w:pPr>
        <w:pStyle w:val="PreformattedText"/>
        <w:bidi w:val="0"/>
        <w:spacing w:before="0" w:after="0"/>
        <w:jc w:val="left"/>
        <w:rPr/>
      </w:pPr>
      <w:r>
        <w:rPr/>
        <w:t>12      POLEARM +1                      23      FIVE POTIONS OF CURE POISON</w:t>
      </w:r>
    </w:p>
    <w:p>
      <w:pPr>
        <w:pStyle w:val="PreformattedText"/>
        <w:bidi w:val="0"/>
        <w:spacing w:before="0" w:after="0"/>
        <w:jc w:val="left"/>
        <w:rPr/>
      </w:pPr>
      <w:r>
        <w:rPr/>
        <w:t>14      MANTIS KEY (FROM MANTIS                 CLERICAL SCROLL OF RA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RIOR)                                D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17      BONE KEY (FROM MAGIC MOUTH)     25      LEATHER BOOTS, BA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23      MANTIS KEY                              ARMOR +2, SHORT SWORD +3,</w:t>
      </w:r>
    </w:p>
    <w:p>
      <w:pPr>
        <w:pStyle w:val="PreformattedText"/>
        <w:bidi w:val="0"/>
        <w:spacing w:before="0" w:after="0"/>
        <w:jc w:val="left"/>
        <w:rPr/>
      </w:pPr>
      <w:r>
        <w:rPr/>
        <w:t>27      MAGE SCROLL OF BLUR, MAGE       26      FEMUR, SK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ROLL OF DISPEL MAGIC          29      RING OF ADORNMENT (FROM SNAKE)</w:t>
      </w:r>
    </w:p>
    <w:p>
      <w:pPr>
        <w:pStyle w:val="PreformattedText"/>
        <w:bidi w:val="0"/>
        <w:spacing w:before="0" w:after="0"/>
        <w:jc w:val="left"/>
        <w:rPr/>
      </w:pPr>
      <w:r>
        <w:rPr/>
        <w:t>28      IRON RATIONS                    32      COMPOSITE BOW, FIVE ARROWS +1</w:t>
      </w:r>
    </w:p>
    <w:p>
      <w:pPr>
        <w:pStyle w:val="PreformattedText"/>
        <w:bidi w:val="0"/>
        <w:spacing w:before="0" w:after="0"/>
        <w:jc w:val="left"/>
        <w:rPr/>
      </w:pPr>
      <w:r>
        <w:rPr/>
        <w:t>32      COPPER KEY, SPHERE OF FIRE,             POTION OF EXTRA HEAL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NTIS IDOL                             PARTIAL MAP OF SILVER T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38      COPPER KEY, FEMUR, POTION               LEVEL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CURE POISON                  36C     THREE SPHERES OF FIRE, HEL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POTION OF HEALING, P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MAIL +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43B     TWO-HANDED SWORD +3, 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MAGE SCROLL OF DISINTEG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(50/50 CHANCE FOR EAC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54      POTION OF VITA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57      MAGE SCROLL OF DISINTEG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LVER TOWER LEVEL 3                    AZURE TOWER LEVEL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CATION   ITEM                         LOCATION  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 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5       DARKMOON KEY (4 LOCATIONS)      10      MAGE SCROLL OF HOLD MONS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9       THREE POTIONS OF HEALING                POLISHED CHROME SHIELD +2</w:t>
      </w:r>
    </w:p>
    <w:p>
      <w:pPr>
        <w:pStyle w:val="PreformattedText"/>
        <w:bidi w:val="0"/>
        <w:spacing w:before="0" w:after="0"/>
        <w:jc w:val="left"/>
        <w:rPr/>
      </w:pPr>
      <w:r>
        <w:rPr/>
        <w:t>14      DAGGER, FEMUR</w:t>
      </w:r>
    </w:p>
    <w:p>
      <w:pPr>
        <w:pStyle w:val="PreformattedText"/>
        <w:bidi w:val="0"/>
        <w:spacing w:before="0" w:after="0"/>
        <w:jc w:val="left"/>
        <w:rPr/>
      </w:pPr>
      <w:r>
        <w:rPr/>
        <w:t>20      TWO FEMURS, CURSED BRACERS OF   AZURE TOWER LEVEL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TECTION -2</w:t>
      </w:r>
    </w:p>
    <w:p>
      <w:pPr>
        <w:pStyle w:val="PreformattedText"/>
        <w:bidi w:val="0"/>
        <w:spacing w:before="0" w:after="0"/>
        <w:jc w:val="left"/>
        <w:rPr/>
      </w:pPr>
      <w:r>
        <w:rPr/>
        <w:t>21      LEATHER BOOTS, TWO DAGGERS,     LOCATION  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FF, POTION OF HEALING        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22      SHIELD +3, HALBERD +2, GREEN    8       RED GEM CALLED "SOUL GEM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RYSTAL HAMMER                  11      RED GEM CALLED "BODY GEM"</w:t>
      </w:r>
    </w:p>
    <w:p>
      <w:pPr>
        <w:pStyle w:val="PreformattedText"/>
        <w:bidi w:val="0"/>
        <w:spacing w:before="0" w:after="0"/>
        <w:jc w:val="left"/>
        <w:rPr/>
      </w:pPr>
      <w:r>
        <w:rPr/>
        <w:t>23      FEMUR, IRON RATION, ROTTEN FOOD 16      RED GEM CALLED "HEART GEM"</w:t>
      </w:r>
    </w:p>
    <w:p>
      <w:pPr>
        <w:pStyle w:val="PreformattedText"/>
        <w:bidi w:val="0"/>
        <w:spacing w:before="0" w:after="0"/>
        <w:jc w:val="left"/>
        <w:rPr/>
      </w:pPr>
      <w:r>
        <w:rPr/>
        <w:t>24      MACE, MAGE SCROLL OF FIREBALL   22      CRYSTAL KEY (FROM BULETTE)</w:t>
      </w:r>
    </w:p>
    <w:p>
      <w:pPr>
        <w:pStyle w:val="PreformattedText"/>
        <w:bidi w:val="0"/>
        <w:spacing w:before="0" w:after="0"/>
        <w:jc w:val="left"/>
        <w:rPr/>
      </w:pPr>
      <w:r>
        <w:rPr/>
        <w:t>25      DRAGONSKIN ARMOR +4, SHORT      47      SHELL KEY, MAGE SCROL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WORD +2                                IMPROVED INVIS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26      FEMUR, SKULL, WAND OF DISPEL    48      CRIMSON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GIC                           57      POLISHED CHROME SHIELD +2</w:t>
      </w:r>
    </w:p>
    <w:p>
      <w:pPr>
        <w:pStyle w:val="PreformattedText"/>
        <w:bidi w:val="0"/>
        <w:spacing w:before="0" w:after="0"/>
        <w:jc w:val="left"/>
        <w:rPr/>
      </w:pPr>
      <w:r>
        <w:rPr/>
        <w:t>38      CHAIN MAIL, RATIONS, RING OF    71      "EYE OF TALON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STENANCE                      74      POLISHED CHROME SHIELD +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ZURE TOWER LEVEL 3                     AZURE TOWER LEVEL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CATION   ITEM                         LOCATION  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 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8       SHELL KEY                       13      TOOTH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12      CRYSTAL KEY (FROM DAEMON)       27      MAGE SCROLL OF INVIS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14      POLISHED CHROME SHIELD +2               10' RADIUS, STONE DAG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21A     MAGE SCROLL OF ICE STORM,               (PORTAL KE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RAHMA'S BOOTS                  37      THREE FEMURS, SKULL, "HILT</w:t>
      </w:r>
    </w:p>
    <w:p>
      <w:pPr>
        <w:pStyle w:val="PreformattedText"/>
        <w:bidi w:val="0"/>
        <w:spacing w:before="0" w:after="0"/>
        <w:jc w:val="left"/>
        <w:rPr/>
      </w:pPr>
      <w:r>
        <w:rPr/>
        <w:t>27C     STARFIRE SCEPTER, MAGE SCROLL           OF TALON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STONE TO FLESH               38      TWO FEMURS, SKULL, 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28      POLISHED CHROME SHIELD +2               SCROLL OF FLESH TO ST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32      JHONA'S CLOAK OF PROTECTION +2, 41B     MAGE SCROLL OF CONE OF C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RTIAL MAP OF AZURE T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EVEL 4, POLISHED CHROME SH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+2</w:t>
      </w:r>
    </w:p>
    <w:p>
      <w:pPr>
        <w:pStyle w:val="PreformattedText"/>
        <w:bidi w:val="0"/>
        <w:spacing w:before="0" w:after="0"/>
        <w:jc w:val="left"/>
        <w:rPr/>
      </w:pPr>
      <w:r>
        <w:rPr/>
        <w:t>35      TOOTH KEY (FROM DAEMON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LING +1</w:t>
      </w:r>
    </w:p>
    <w:p>
      <w:pPr>
        <w:pStyle w:val="PreformattedText"/>
        <w:bidi w:val="0"/>
        <w:spacing w:before="0" w:after="0"/>
        <w:jc w:val="left"/>
        <w:rPr/>
      </w:pPr>
      <w:r>
        <w:rPr/>
        <w:t>37      R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40      MAGE SCROLL OF WALL OF FO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54      RING OF FEATHER FALL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RYSTAL KE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OST GIANT PRISON LEV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CATION  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2       MAGE SCROLL OF CONE OF C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5       "TONGUE OF TALON" (FROM FROST GIANT KIN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IMSON TOWER LEVEL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CATION  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4       CRIMSON RING (FROM MAGE)</w:t>
      </w:r>
    </w:p>
    <w:p>
      <w:pPr>
        <w:pStyle w:val="PreformattedText"/>
        <w:bidi w:val="0"/>
        <w:spacing w:before="0" w:after="0"/>
        <w:jc w:val="left"/>
        <w:rPr/>
      </w:pPr>
      <w:r>
        <w:rPr/>
        <w:t>6       CRIMSON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8B      STICKY PA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13A     TWO CRIMSON RINGS, MAGE SCROLL OF F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16      BRASS COIN CALLED "MAPAJ"</w:t>
      </w:r>
    </w:p>
    <w:p>
      <w:pPr>
        <w:pStyle w:val="PreformattedText"/>
        <w:bidi w:val="0"/>
        <w:spacing w:before="0" w:after="0"/>
        <w:jc w:val="left"/>
        <w:rPr/>
      </w:pPr>
      <w:r>
        <w:rPr/>
        <w:t>17C     PLATE MAIL +3</w:t>
      </w:r>
    </w:p>
    <w:p>
      <w:pPr>
        <w:pStyle w:val="PreformattedText"/>
        <w:bidi w:val="0"/>
        <w:spacing w:before="0" w:after="0"/>
        <w:jc w:val="left"/>
        <w:rPr/>
      </w:pPr>
      <w:r>
        <w:rPr/>
        <w:t>17E     ROBE +2, BRASS COIN CALLED "SHALL REJOICE"</w:t>
      </w:r>
    </w:p>
    <w:p>
      <w:pPr>
        <w:pStyle w:val="PreformattedText"/>
        <w:bidi w:val="0"/>
        <w:spacing w:before="0" w:after="0"/>
        <w:jc w:val="left"/>
        <w:rPr/>
      </w:pPr>
      <w:r>
        <w:rPr/>
        <w:t>21      COIN (FROM INSAL IF HE WAS FRE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22      COIN (FROM OJEL)</w:t>
      </w:r>
    </w:p>
    <w:p>
      <w:pPr>
        <w:pStyle w:val="PreformattedText"/>
        <w:bidi w:val="0"/>
        <w:spacing w:before="0" w:after="0"/>
        <w:jc w:val="left"/>
        <w:rPr/>
      </w:pPr>
      <w:r>
        <w:rPr/>
        <w:t>27      NON-MAGICAL BRACERS OF PROT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33      A PAIR OF NON-MAGICAL BRACERS OF PROTECTION (2 LOCATIONS),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-MAGICAL RING OF PROTE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IMSON TOWER LEVEL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CATION  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7A      AMULET OF LIFE</w:t>
      </w:r>
    </w:p>
    <w:p>
      <w:pPr>
        <w:pStyle w:val="PreformattedText"/>
        <w:bidi w:val="0"/>
        <w:spacing w:before="0" w:after="0"/>
        <w:jc w:val="left"/>
        <w:rPr/>
      </w:pPr>
      <w:r>
        <w:rPr/>
        <w:t>7B      AMULET OF DE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8       STONE CROSS (PORTAL KEY)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