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ZURE TOWER 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THE WALLS OF THIS LEVEL ARE SIMILAR TO THE WALLS IN AZURE T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NE AND TWO. GRATER GUARDIAN DAEMONS INHABIT T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STAIRWAY TO THE SOUTH DESCENDS TO AZURE TOWER LEVEL 2 LOCATION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THE WALL TO THE WEST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PRESSURE PLATE ON THE FLOOR PERFORMS NO FUNCTION. A BUTTON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WALL OPENS THE SOUTHERNMOST DOOR WHEN PRESSED. AFTER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TELEPORTER AT LOCATION 7A THIS BUTTON OPENS THE NORTHERNMOS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PRESSURE PLATES SET IN THE FLOOR AT EACH OF THESE LOCATIONS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A PLAQUE ON THE NORTH WALL READS, "GUARDS AND W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 PLAQUE ON THE SOUTH WALL READS, "SHORT CU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A-7B  THE TELEPORTER AT LOCATION 7A TRANSPORTS THE PARTY TO LOCATION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A SHELL KEY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A-9B  THE TELEPORTER AT LOCATION 9A TRANSPORTS THE PARTY TO LOCATION 9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A-10C  THERE ARE A SERIES IF "MOVING" PITS AT THESE LOCATIONS. THE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ROM 10C TO 10B TO 10A. WHEN THE PIT CLOSES AT 10A, MOVE YOU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ACE BETWEEN 10A AND 10B. WAIT FOR THE PIT TO OPEN AND CLOSE AT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VE YOUR PARTY TO THE NORTH OF 10C. THE PITS AT 10A-10C DROP YOU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RE TOWER LEVEL 2, LOCATIONS 24, 25, AND 2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A-11B  THE TELEPORTER AT LOCATION 11A TRANSPORTS THE PARTY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 GREATER GUARDIAN DAEMON STANDS AT EACH OF THESE LOCAT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ATTACKS ONE OF THESE CREATURES, REINFORCEMENTS FROM LOCATION 13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RTY FROM THE EAST AND WEST. ONE OF THE CREATURES DROPS A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A GREATER GUARDIAN DAEMON WAITS AT EACH LOCATION. WHEN TH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OCATION 12 ARE ATTACKED, THEY RUSH TO THEIR 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- A POLISHED CHROME SHIELD +2 LIES ON THE FLOOR HERE. IN ADDITION T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 SHIELD PROVIDES THE WEILDER +2 TO HIS/HER SA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ATION ATTACKS FROM BASILISKS AND MEDUSAE. THIS SHIELD IS ALS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HIELDS NEEDED TO GAIN ENTRY TO AZURE TOWER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- A CRYSTAL LOCK SET IN THE NORTH WALL HERE REQUIRES A CRYST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- THE NORTH WALL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- A MAGIC MOUTH ON THE SOUTH WALL YELLS A WARNING. IF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S ARE STILL ALIVE IN THE ROOM TO THE SOUTHWEST, THEY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ACK THE PARTY. IF THE GREATER GUARDIANS HAVE ALREADY BEEN SL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HING ANSWERS THE MAGIC MOUTH'S CALL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- THE MAGICAL GLYPH SET IN THE FLOOR HERE CAUSES THE PARTY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. ENTERING THE GLYPH ALSO OPENS THE DOOR.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DAEMON FROM LOCATION 20 ATTACKS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- STEPPING ONTO THE PRESSURE PLATE ON THE FLOOR CLOSES THE DO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WHEN THE PARTY STEPS OFF OF THE PRESSURE PLATE, THE DOOR TO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- A GREATER GUARDIAN DAEMON WAITS AT EACH LOCATION. WHEN THE PARTY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GIC GLYPH AT LOCATION 18, THE DOOR OPENS AND THES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TO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A-21I  A PRESSURE PLATE IN THE FLOOR AT LOCATION 21A IS WEIGHED DOW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 SCROLL OF ICE STORM AND A PAIR OF BRAHMA'S BOOTS. TWO FIRE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SITE EACH OTHER) CIRCLE THE PRESSURE PLATE. THE PARTY NEED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GAP BETWEEN THE FIREBALLS TO GET TO THE PRESSURE PLATE AT 21A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S SET IN THE WALLS AT LOCATIONS 21B, 21C, 21D, AND 21E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 IS NO LONGER WEIGHED DOWN, A WALL APPEARS AT LOCATIONS 21F,</w:t>
      </w:r>
    </w:p>
    <w:p>
      <w:pPr>
        <w:pStyle w:val="PreformattedText"/>
        <w:bidi w:val="0"/>
        <w:spacing w:before="0" w:after="0"/>
        <w:jc w:val="left"/>
        <w:rPr/>
      </w:pPr>
      <w:r>
        <w:rPr/>
        <w:t>21G, 21H, AND 21I, AND A FIREBALL SHOOTS FROM EACH HOLE TOWARD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ND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- TWO GREATER GUARDIAN DAEMONS GUARD THE ROOM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A-23B  THE PRESSURE PLATE AT LOCATION 24A CAUSES A FIREBALL TO SH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SOUTH WALL AT LOCATION 24B WHEN SOMEONE STEPS ON AN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TRAP CAN ACTUALLY HELP THE PARTY. OPEN THE DOOR AND STE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PLATE, THEN QUICKLY MOVE TO THE ALCOVE EAST OF THE PRESSURE 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WO FIREBALLS TO HIT THE GUARDIAN DAEMON AT LOCATION 25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EBALLS DO NOT SLAY THE CREATURE, THEY CERTAINLY CAUSE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AMAGE. THE GREAT GUARDIAN DAEMONS AT LOCATION 26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N THE ALCOVE, STEPPING ONTO THE PRESSURE PLATE AS THEY DO SO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REBALL TO SHOOT FROM 24B. WHEN THE GUARDIAN DAEMON D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IT CAUSES YET ANOTHER FIREBALL TO SHOOT DOWN THE HALL TO H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EMONS THAT MAY BE THERE.  WHEN ALL THE DAEMONS ARE KI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SHOULD MOVE ONTO THE PRESSURE PLATE AND HIT THE BUTTON O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24A CAUSING THE DOOR TO SHUT, MAKING IT SAFE TO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THE PRESSUR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- A GREATER GUARDIAN DAEMON WAITS HERE. THE PRESSURE PLAT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 PERFORM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- SIX GREATER GUARDIAN DAEMONS GUARD THIS ROOM FROM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A-27C  A LEVER SET IN THE NORTH WALL AT 27A CAUSES THE NORTH WALL AT 27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PPEAR GIVING THE PARTY ACCESS TO THE TRANSPARENT WALLS E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LOCATIONS 27C. NOT ONLY DOES THE PARTY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ALLS, BUT THE GREATER GUARDIAN DAEMONS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ON THE FLOOR AT 27C LIES THE 'STARFIRE SCEPTER' AND A MAGE SCRO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TO FLESH. A CHARACTER NEED TO HIT THE TRANSPARENT WALL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CRUMBLES. THE 'STARFIRE SCEPTER' PROVIDES LIMITE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RAN'S FIRE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- A POLISHED CHROME SHIELD +2 LIES ON THE FLOOR HERE. IN ADDITION T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, THE SHIELD PROVIDES THE WEILDER +2 TO HIS/HER SAV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ATION ATTACKS FROM BASILISKS AND MEDUSAE. THIS SHIELD IS ALS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SHIELDS NEEDED TO GAIN ENTRY TO AZURE TOWER LEVE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- * NINE * GREATER GUARDIAN DAEMONS WAIT IN THIS ROOM. WHE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AT 27B DISAPPEAR, THESE CREATURES RUSH TO ATTACK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- INSERT (AND THEN REMOVE) THE STARFIRE SCEPTER INTO THE CURIOUS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SOUTH WALL AT LOCATION 30. THIS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- THE WALL TO THE WEST IS AN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- ON THE FLOOR HERE LIES JHONA'S CLOAK OF PROTECTION +2, A PAR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CONTAINING A PARTIAL MAP OF AZURE TOWER LEVEL 4, A POLISHED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+2. IN ADDITION TO ADDED PROTECTION, THE SHIEL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DER +2 TO HIS/HER SAVES AGAINST PARALYZATION ATTACKS FROM BASIL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DUSAE. THIS SHIELD IS ALSO ONE OF THE SIX SHIELDS NEED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ZURE TOWER LEVEL 4. JHONA'S CLOAK ALSO SPEEDS UP COMBA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F A FIGHTER WEARS THE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- BY NOW, KHELBEN BLACKSTAFF SHOULD HAVE CONTACTED THE PART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ON THE LAST TIME HIS MESSAGE WAS CUT SHORT THANKS TO DRAN. KH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 THE PARTY ONCE AGAIN AT THIS LOCATION... OR DOES HE?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HAS HERE IS NOT WITH KHELBEN BUT WITH DRAN DISGUISED AS KHEL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HELBEN" ATTEMPTS TO TRICK THE PARTY INTO BELIEVING THAT "DRAN"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ST A VERY POWERFUL SPELL TO SLAY THE PARTY AND THAT RESU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HE GIVES THE PARTY A TALISMAN AND CLAIMS THAT IT WILL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BACK TO LIFE IF THEY LET THE CREATURES IN THE NEXT ROOM S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A TERRIBLE LIE. DO NOT LET THE GUARDIAN DAEMONS SLAY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N THE EAST WALL OPEN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- A PRESSURE PLATE IN THE FLOOR CLOSES THE DOOR BEHIND THE PAR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T IN THE WALL HERE OPENS THE DOOR TO 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- FOUR GREATER GUARDIAN DAEMONS GUARD THIS ROOM. THEY RUSH TO ATT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WHEN THE DOOR OPENS. ONE OF THE DAEMONS DROPS A TOOTH KEY WHEN S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ING +1 ALSO LIES ON THE FLOO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- A TOOTH LOCK SET IN THE NORTH WALL REQUIRES A TOOTH KEY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WAY IN THE NORTH WALL. DRAN CONTACTS THE PARTY ONCE AGAIN AND BO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Y SHOULD HAVE TAKEN HIM UP ON HIS OFFER OF A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FUL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- A ROCK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A-38K  TO OPEN THE DOOR TO THE NORTH, THE PRESSURE PLATES A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F, 38G, 38H, 38I, 38J, AND 38K ALL MUST BE WEIGHED DOWN WITH ITEMS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STEP ONTO THE PRESSURE PLATE 38A AND STEP OFF OF IT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NTO PRESSURE PLATE 38D AND FACE THE TELEPORTER AT 39A. THROW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ELEPORTER AND IT ENDS UP ON THE PRESSURE PLATE AT 38F. NE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 MOVE EAST ONTO THE PRESSURE PLATE AT 38B AND THEN MOVE WEST BACK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 38D. THROW AND ITEM INTO THE TELEPORTER AT 39A AND IT END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PLATE AT 38G. MOVE THE PARTY NORTH ONE STEP,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TO THE PRESSURE PLATE AT 38C. MOVE WEST AND THEN SOUTH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T 38D. THROW AN ITEM INTO THE TELEPORTER AT 39A AND IT END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PLATE AT 38H. MOVE THE PARTY SOUTH ONE STEP AND THE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LATE AT 38A. MOVE EAST AND THEN NORTH ONTO THE PLATE AT 38E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NTO THE TELEPORTER AT 39B AND IT ENDS UP ON THE PRESSURE P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K. MOVE THE PARTY WEST ONTO THE PLATE AT 38B AND THEN EAST BACK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T 38E.  THROW AN ITEM INTO THE TELEPORTER AT 39B AND IT ENDS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SURE PLATE AT 38J. MOVE THE PARTY NORTH ONE STEP AND THEN WES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E AT 38C. MOVE EAST ONE STEP THEN SOUTH BACK ONTO THE P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E. THROW AN ITEM INTO THE TELEPORTER AT 39B AND IT ENDS UP ON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AT 38I. THE DOOR TO THE NORTH OPENS WHEN THE LAST PRESSUR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TRANSPARENT WALLS IS WEIGHED DOWN. ALSO THE TRANSPAREN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OF 38D AND THE TRANSPARENT WALL EAST OF 38E DISAPPEAR WHE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PENS ALLOWING THE PARTY TO RECOVER THE ITEMS USED TO OPE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A-39B  THE TELEPORTERS AT THESE LOCATIONS TRANSPORT ITEMS TO THE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T LOCATIONS 38F, 38G, 38H, 381, 38J, AND 38K. WHICH PRESSUR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IS TRANSPORTED TO DEPENDS ON THE SETTINGS OF PRESSURE PAL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38A, 38B, 38C, 38D, AND 38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- A MAGE SCROLL OF WALL OF FORCE LIES ON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- A PIT IN THE FLOOR HERE LEADS DOWN TO AZURE TOWER LEVEL 2 LOCATIO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- A PIT IN THE FLOOR HERE LEADS DOWN TO AZURE TOWER LEVEL 2 LOCATION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ULD THE PARTY FAL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- THE STAIRS TO THE NORTH DESCEND TO AZURE TOWER LEVEL 3 LOCATION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- THE STAIRS TO THE SOUTH LEAD UP TO AZURE TOWER LEVEL 3 LOCATION 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- THE PARTY ENDS UP IN THIS ROOM WHEN THEY FALL THROUGH THE PI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48A-48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- THE STAIRS TO THE SOUTH LEAD UP TO AZURE TOWER LEVEL 3 LOCATION 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- THE STAIRWAY TO THE NORTH DESCEND TO AZURE TOWER LEVEL 3 LOCATION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A-48L  THE PITS AT THESE LOCATIONS ARE CONTINUOUSLY OPENING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IT AT 48B CLOSES, MOVE THE PARTY ONTO 48B. THE PITS AT 48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8H CLOSE VERY SHORTLY AFTER THE PARTY GETS TO 48B. WHEN THIS HAPPENS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NORTH TWO STEPS ONTO 48H. WHEN THE PIT CLOSES AT 48K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TO 48K. FINALLY, THE PIT AT LOCATION 48L CLOSES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'S ARRIVAL TO LOCATION LOCATION 48K, WHEN IT DOES MOVE THE PART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8L AND THEN NORTH TOWARD LOCATION 49. IF THE PARTY HAS FALL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S LOCATION 51A-51L, THEY END UP IN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- THE STAIRS TO THE NORTH LEAD UP TO AZURE TOWER LEVEL 3 LOCATION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- THE STAIRS TO THE NORTH DESCEND TO AZURE TOWER LEVEL 3 LOCATION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A-51L  MUCH LIKE THE PITS AT LOCATION 48A-48L, THE PITS ARE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CLOSING. WHEN THE PIT AT LOCATION 51B CLOSES , MOVE TH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LOCATION 51B AND FACE EAST. WHEN THE PIT AT LOCATION 51C CLOS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ONTO LOCATION 51C AND FACE NORTH ONCE AGAIN. WHEN THE P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51F CLOSES MOVE THE PARTY ONTO 51FI AND WAIT FOR THE PIT TO CLO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1I. MOVE THE PARTY ONTO LOCATION 51I, WAIT FOR THE PIT AT LOCATION 51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D MOVE THE PARTY ONTO 51L AND FACE WEST. THE PITS AT LOCATIONS 51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1J CLOSE AT THE SAME TIME. WHEN 51K AND 51J CLOSE, QUICKLY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NTO 51J, FACE SOUTH AND MOVE INTO THE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- THE STAIRS TO THE SOUTH DESCEND TO AZURE TOWER LEVEL 3 LOCATION 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- THE STAIRS TO THE NORTH LEAD UP TO AZURE TOWER LEVEL 3 LOCATION 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- A NICHE IN THE WEST WALL CONTAINS A RING OF FEATHER FALL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A-55C  WHEN A SHELL KEY IS INSERTED INTO THE SHELL LOCK SET IN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AT LOCATION 55A AND A CRYSTAL KEY IS INSERTED INTO THE CRYSTA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O THE SOUTH WALL AT LOCATION 55B THE TRANSPARENT WALL AT 55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. THE STAIRWAY LEADS UP TO AZURE TOWER LEVEL 4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