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IMSON TOWER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THE WALLS HERE ARE CONSTRUCTED OF BRASS AND ALL THE FLO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PETED (AND SOON WILL BE NEEDING CLEANING TO REMOVE THE BLOOD STAIN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 HOUNDS AND DARKMOON MAGES (YIKES!) INHABIT THI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AN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THE STAIRWAY TO THE EAST DESCENDS TO TEMPLE LEVEL 2 LOCATION 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A-2C  THE LEVEL SET IN THE WEST WALL AT LOCATION 2A TURNS TH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ERS AT LOCATION 2B ON AND OFF. WHEN THE LEVER IS UP, THE TELE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; AND WHEN THE LEVER IS DOWN, THE TELEPORTER IS OFF. THE LEVER L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IN THE UP POSITION WHEN THE PARTY FINDS IT. IF THE TELEPORTER AT 2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, THE PARTY GETS TRANSPORTED TO 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A-3C  THE LEVER SET IN THE WEST WALL AT LOCATION 3A TURNS TH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ERS AT LOCATION 3B ON AND OFF. WHEN THE LEVER IS UP, THE TELE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; AND WHEN THE LEVER IS DOWN, THE TELEPORTER IS OFF. THE LEVER L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IN THE UP POSITION WHEN THE PARTY FINDS IT. IF THE TELEPORTER AT 3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, THE PARTY GETS TRANSPORTED TO 3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A TRIANGULAR NICHE SET IN THE NORTH WALL TRANSFORMS A SMALL ITEM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E OF FIRE. EVERY TIME AN ITEM GETS PLACED INTO THE NICHE, A SPHE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REPLACES IT. A DARKMOON MAGE PATROLS THIS AREA AS WELL. THE MAGE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IMSON RING WHEN S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THE STAIRS TO THE EAST DESCEND TO TEMPLE LEVEL 2 LOCATION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THE BANNER HANGING ON THE NORTH WALL DROPS A CRIMSON R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ICKED"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A-7B  STEPPING INTO THE TELEPORTER AT LOCATION 7A TRANSPORTS THE PAR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7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A-8D  STEPPING INTO THE TELEPORTER AT LOCATION 8A TRANSPORTS THE PAR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8B. A PIECE OF STICKY PAPER LIES ON THE FLOOR AT 8B.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INTO A CHARACTER'S HAND RESULTS IN THE LOSS OF USE OF THA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PAPER CANNOT BE REMOVED. THE PAPER DOES NOT STI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PACK, SO IT IS OKAY TO STORE IT THERE. THE TELEPORTER AT 8A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TIME AND THEN DISAPPEARS, ALLOWING THE PARTY TO ACCESS THE CRI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HOLE IN THE EAST WALL AT LOCATION 8C. WHEN THE CRIMSON RING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WALL, A HOLE OPENS UP IN THE WALL. IF THE PARTY GO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 THEY END UP AT LOCATION 8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- STEPPING INTO THE TELEPORTER AT LOCATION 9 TRANSPORTS THE PAR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8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A-10B  STEPPING INTO THE TELEPORTER AT LOCATION 10A TRANSPORTS THE PAR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10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- STEPPING INTO THE TELEPORTER AT LOCATION 11 TRANSPORTS THE PAR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SON TOWER LEVEL 1 LOCAT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A-12B  STEPPING INTO THE TELEPORTER AT LOCATION 12A TRANSPORTS THE PAR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12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A-13D  TWO CRIMSON RINGS AND A MAGE SCROLL OF 'FEAR' LIE ON THE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WHEN THE PARTY ENTERS 13A, THE ITEMS MOVE TO 13B. WHEN TH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13B, THE ITEMS MOVE TO 13C. WHEN THE PARTY ENTERS 13C,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13D. WHEN THE PARTY ENTERS 13D, THE ITEMS MOVE BACK TO 13A.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ICKY PAPER FOUND AT LOCATION 8B ON THE FLOOR WITH THE ITEM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Y TO PICK UP THE TR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A-14C  A PLAQUE ON THE NORTH WALL AT LOCATION 14A READS, "RINGMASTER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! WATCH ME FLY!" THE CRIMSON RING HOLE SET IN THE EAST WALL AT LOCATION 14B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UP A HOLE IN THE WALL. IF THE PARTY GOES THROUGH THE HOLE, THE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T LOCATION 14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- A PLAQUE ON THE EAST WALL READS, "ONE RING TO BIND THEM ALL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- A BRASS COIN CALLED "MAPAJ" LIES ON THE FLOO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A-17F  THE WALLS AT THESE LOCATIONS ARE ILLUSIONARY. A SET OF PL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+3 LIES ON THE FLOOR AT LOCATION 17C. A ROBE OF PROTECTION +2 AND A B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 CALLED "SHALL REJOICE" LIE ON THE FLOOR AT LOCATION 17E. THE ST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OF LOCATION 17F LEAD UP TO CRIMSON TOWER LEVEL 1 LOCATION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- THE STAIRWAY EAST DESCENDS TO CRIMSON TOWER LEVEL 1 LOCATION 17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- THE PARTY ENTERS THE "LIVING" ROOM HERE. WITH EVERY STEP IN THIS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 WALLS CHANGE LOCATIONS. THE MOVING WALL PATTER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RANDOM, THEREFORE NO SOLUTIONS EXIST OTHER THAN TO KEEP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AREA. EVENTUALLY ALL EVENTS IN THIS AREA BECOME ACCE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- THE PARTY ENCOUNTERS A SHRUNKEN FROST GIANT THAT HAS ANGERED DRA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NT WARNS THE PARTY BUT BEFORE HE FINISHED, HE TURNS TO S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- INSAL THE THIEF HANGS ON THE EAST WALL HERE IF THE PARTY FREE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IS PRISON ON THE CATACOMB LEVEL 1 LOCATION 12. INSAL APOLOGIZ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ING FROM THE PARTY AND WISHES HE COULD RETURN THE ITEMS. INSAL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D THIS TIME AROUND BUT HE DOES TOSS THE PARTY A COIN THAT OPEN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ORS AT LOCATION 32A OR 32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- HERE THE PARTY ENCOUNTERS OJEL, THE FROST GIANT WHO HAS BEEN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INTO A TREE. THE PARTY SHOULD CHOOSE TO TOUCH OJEL SO THAT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OINS "MAPAJ" AND "SHALL REJOICE." OJEL COVETS THESE CO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PARTY A COIN IN RETURN FOR HIS OBSESSION. THE COIN THE PARTY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JEL OPENS ONE OF THE DOORS AT LOCATIONS 32A AND 32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- THE STAIRWAY TO THE WEST LEADS UP TO CRIMSON TOWER LEVEL 1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- THE STAIRS TO THE EAST DESCEND TO CRIMSON TOWER LEVEL 1 LOCATION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- THE SOUTH WALL IS AN IL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- A HELL HOUND GUARDS THIS CORRI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- TWO DARKMOON MAGES GUARD THIS CORRIDOR. ONE DROPS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MAGICAL BRACERS OF PROTECTION WHEN S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- THE SOUTH WALL IS AN IL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A-29B  STEPPING IN THE INVISIBLE TELEPORTER AT LOCATION 29A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Y TO LOCATION 29B WITH NO WARNING OR INDICATION THAT THE PART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- THE STAIRS TO THE WEST LEAD UP TO CRIMSON TOWER LEVEL 1 LOCATION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- THE STAIRS TO THE EAST DESCEND TO CRIMSON TOWER LEVEL 1 LOCATION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A-32B  INSERTING A COIN INTO THE SLOT ON THE WEST WALL AT LOCATION 32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WEST DOOR. INSERTING A COIN INTO THE SLOT IN THE NORTH WA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32B OPENS THE NORTH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 - TWO DARKMOON MAGES GUARD THE ROOM AT EACH OF THESE LOCATION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A PAIR OF NON-MAGICAL BRACERS OF PROTECTION OR A NON-MAGICAL 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 - THE STAIRWAY TO THE NORTH LEADS UP TO CRIMSON TOWER LEVEL 1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 - THE STAIRWAY TO THE SOUTH DESCENDS TO CRIMSON TOWER LEVEL 1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 - A HELL HOUND GUARDS THE ROOM FROM EACH OF THES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 - A PLAQUE ON THE NORTH WALL HERE READS, "HALL OF HELL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A-38E  SPINNING THE RED DISKS AT LOCATION 38A AND 38B SO THAT THE NO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OTH TO THE RIGHT CAUSES THE WALL OF FORCE EAST OF LOCATION 38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WALL AT LOCATION 38D TO DISAPPEAR. SPINNING THE RED DISKS A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8A AND38B DO THAT THE NOTCHES ARE BOTH DOWN CAUSES THE WALL OF FORC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TION 38E AND THE NORTH WALL AT LOCATION 38E TO DISAPPEAR. SP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 DISKS AT LOCATION 38A AND 38B SO THAT THE NOTCHES ARE BOT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WALL OF FORCE NORTH OF LOCATION 38C TO DISAPPEAR. THE NO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IN THE UP POSITION WHEN THE PARTY FIND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A-39B  SETTING A SPHERE OF FIRE INTO EACH NICHE AT LOCATION 39A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WALL AT 39B TO BE VAPORIZED. ONCE THE SPHERES ARE PUT INTO THE NI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NOT BE REMOVED. A HOLE IN THE CEILING AND A LARGE RING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ARE REVEALED WHERE THE WALL ONCE STOOD. PULLING THE RING SU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UP THROUGH THE CEILING TO CRIMSON TOWER LEVEL 2 LOCAT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