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INT OUT THE DOC FILES HERE IS THE ORDER TO PRINT THEM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MPLE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ACOMB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ACOMB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ACOMB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TACOMB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MPL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VER TOWER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VER TOWER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LVER TOWER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ZURE TOWER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ZURE TOWER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ZURE TOWER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ZURE TOWER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ST GIANT PRIS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IMSON TOWER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IMSON TOWER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EASUR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