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L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E TEMPLE IS CRAFTED OF FINELY CARVED STONES, POLISHED TO A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Y FINISH. PRIESTS INHABIT TEMPLE DARKMOON AND MAY B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IS IS THE ENTRANCE TO TEMPLE DARKMOON. GOING THROUGH THE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EXITS YOU FROM THE TEMPLE AND INTO THE FOREST AREA AT LOCATIO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WO PRIESTS OF TEMPLE DARKMOON GREET THE PARTY HERE. THEY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ING HOSTS AND ASSURE THE PARTY THAT NOTHING EVIL IS HAPPE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DARKMOON - WHICH IS FAR FROM THE TRUTH.  IF THEY ARE ATTACKED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T LOCATION 3 DOES NOT OCCUR. IF THE PARTY ATTEMPTS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O THE WEST OR SMASHES A NUMBER OF WINDOWS, THE TWO PRIEST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O THE EAST AND ATTACK THE PARTY. IF YOU WISH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T LOCATION 3, LET THE PRIESTS WELCOME YOU TO THEIR HOM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LOCATION 3, AND THEN ATTACK. IN ANY CASE THE PRIES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IN TO CONTINUE INTO TEMPLE DARK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 WOMAN NAMED IRA MAY BE RESTING HERE. WHEN THE PARTY ENCOUNTER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TELLS THEM OF HER SISTER CALLANDRA'S PLIGHT, AND THEN EXITS TH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HER SI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ON THE NORTH WALL IS THE 'SEAL OF THE FOUR WINDS.' IF THE PARTY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THROUGH THE SEAL THEY MUST FIRST GET THE FOUR HOR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ABOUT THE CATACOMB LEVELS 1-4. USE ALL FOUR HORNS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DON'T HAVE TO USE THEM ALL AT ONCE, ONE PER CHARACTER IS FINE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USING THEM ONE AT A TIME WORKS) WHILE YOU ARE FACING THE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OURTH HORN IS BLOWN THE SEAL VANISHES AND THE PARTY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SILVER 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A-5B - A SECRET BUTTON IN THE WEST WALL REVEALS A TELEPORTER WH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TY STEPS INTO THE TELEPORTER THEY ARE TRANSPORTED TO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SUBLEVEL 2 LOCATION 5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T EACH OF THESE LOCATIONS THERE IS A PLAQUE ON THE WALL (WEST W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EVEL 2 AND EAST WALL FOR SUBLEVEL 3) THAT READS, "DEATH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I SHALL ONLY GRANT THR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T THESE LOCATIONS THERE IS A HOLY SYMBOL ON THE WALL (WEST W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EVEL 2 AND EAST WALL FOR SUBLEVEL 3.)  IF THE PARTY HAS ANY DEA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R ANY DECOMPOSED BODIES, THEY MAY BE RESURRECTED AT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HOLY SYMBOL AND THEN CHOOSE THE CHARACT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. EACH HOLY SYMBOL CAN RESURRECT THREE CHARACTERS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SYMBOL BECOME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-8B - THE TELEPORTER AT THIS LOCATION TELEPORTS THE PARTY TO TEMP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UBLEVEL 3 LOCATION 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THE TELEPORTER AT THIS LOCATION TELEPORTS THE PARTY TO TEMPL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5A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THE TELEPORTER AT THIS LOCATION TELEPORTS THE PARTY TO TEMPL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EVEL 2 LOCATION 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THE TELEPORTER AT THIS LOCATION TELEPORTS THE PARTY TO TEMPL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THE STAIRS LEAD UP TO TEMPLE LEVEL 2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THE STAIRS DESCEND TO CATACOMB LEVEL 1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THE STAIRS LEAD UP TO SILVER TOWER LEVEL 1 LOCATI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THE STAIRS HERE LEAD UP TO TEMPLE LEVEL 2 LOCATION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THE PARTY LANDS HERE AFTER FALLING THROUGH THE PIT AT TEMPL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A DARKMOON PRIEST STANDS GUARD AT EACH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A DARKMOON PRIEST STANDS GUARD HERE. ON THE FLOOR LIES A MAG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TRUE SEE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